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1/2024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7. sz. napirendi pont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szeptember 26-i rendes, nyilvános ülésé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glalkoztatási jogviszonyának megszűnésével kapcsolatos dön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önkormányzati képviselők és polgármesterek 2024. évi választásán Zalaszentgrót településen Baracskai József került megválasztásra a polgármesteri tiszts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Szervezeti és Működési Szabályzatáról szóló 25/2014. (XI. 28.) önkormányzati rendelete 53. § (1) bekezdése szerint Zalaszentgrót városban a polgármester a megbízatását főállásba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tisztség főállásban történő ellátása sajátos közszolgálati jogviszony keretében történik, amelynek jogszabályi hátterét a közszolgálati tisztviselőkről szóló 2011. évi CXCIX. törvény (a továbbiakban. Kttv.) szabályozza, így különösen a foglalkoztatási jogviszonyban álló polgármester szabadsága mértékének, megállapításának és kiadásának szabályait is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i rendelkezés alapján a polgármestert 2024. évben 25 munkanap alapszabadság és 14 munkanap pótszabadság illeti meg. A képviselő-testület – a polgármester előterjesztésére – minden év február 28. napjáig jóváhagyja a polgármester szabadságának ütemezését, amelyet az idei évben Zalaszentgrót Város Önkormányzatának Képviselő-testülete a 15/2024. (II.14.) számú határozatával fogadott el. Az 2024. évre megállapított szabadság mértéke időarányosan – a 2024. évi helyhatósági választás miatt – 29 munkanap vol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ttv. 225/L. § (1) bekezdése rögzíti azon rendelkezéseket, amelyeket a polgármesterre is megfelelően alkalmazni kell. E jogviszony tekintetében is főszabály, hogy a szabadságot esedékességének évében kell kiadni és azt megváltani nem lehe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Ugyanakkor a törvény meghatározza azokat az esetköröket, amelyek fennállása esetén a szabadságot meg kell váltani. Az erre vonatkozó szabályokat a Kttv.  107.§ (2) bekezdése rögzíti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polgármester foglalkoztatási jogviszonyát is értinő szakmai értekezleten elhangzott szakmai álláspont szerint – összhangban a Kttv. 107. § (2) bekezdésében foglaltakkal – az önkormányzati ciklus végén meg kell állapítani az időarányosan ki nem adott szabadságot és szabadságmegváltás címén pénzben történő kifizetése iránt intézkedni kell. Ezt a szabályt abban az esetben is alkalmazni szükséges, ha az érintett polgármestert újraválasztják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indezek alapján Baracskai József polgármester részére a korábbi foglalkoztatási jogviszonyának 2024. szeptember 30-i hatállyal történő megszüntetése során a 2019. október 13-2024. szeptember 30. napja közötti ki nem vett szabadságának megváltása iránt intézkedni kell, amelynek fedezete az önkormányzat 2024. évi költségvetésében biztosított vol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tLeast" w:line="2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z előterjesztést a 2024. szeptember </w:t>
      </w:r>
      <w:r>
        <w:rPr>
          <w:rFonts w:cs="Times New Roman" w:ascii="Times New Roman" w:hAnsi="Times New Roman"/>
          <w:sz w:val="24"/>
          <w:szCs w:val="24"/>
        </w:rPr>
        <w:t xml:space="preserve">17-i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ülésén megtárgyalta és a </w:t>
      </w:r>
      <w:r>
        <w:rPr>
          <w:rFonts w:cs="Times New Roman" w:ascii="Times New Roman" w:hAnsi="Times New Roman"/>
          <w:sz w:val="24"/>
          <w:szCs w:val="24"/>
        </w:rPr>
        <w:t xml:space="preserve">24/2024. (IX.17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ámú határozatával javasolja Zalaszentgrót Város Önkormányzata Képviselő-testületének annak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zszolgálati tisztviselőkről szóló 2011. évi CXCIX. törvény 107.§-a és 225/L. § (1) bekezdése alapján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részére a 2019-2024. önkormányzati ciklust érintő, ki nem vett szabadságát megváltja, amelynek fedezete az önkormányzat 2024. évi költségvetésében biztosíto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jegyzőt a szükséges intézkedések megtétel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2024. szeptember 3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, 2024. 09. 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 xml:space="preserve">Dr. Simon Beát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965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9650"/>
          <wp:effectExtent l="0" t="0" r="0" b="0"/>
          <wp:docPr id="1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ListaszerbekezdsChar">
    <w:name w:val="Listaszerű bekezdé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4:00Z</dcterms:created>
  <dc:creator>Dézsenyi Veronika</dc:creator>
  <dc:description/>
  <cp:keywords/>
  <dc:language>en-US</dc:language>
  <cp:lastModifiedBy>Valaki</cp:lastModifiedBy>
  <dcterms:modified xsi:type="dcterms:W3CDTF">2024-09-18T10:45:00Z</dcterms:modified>
  <cp:revision>19</cp:revision>
  <dc:subject/>
  <dc:title/>
</cp:coreProperties>
</file>