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4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Szám: ZGR/1-11/2024.</w:t>
      </w:r>
    </w:p>
    <w:p>
      <w:pPr>
        <w:pStyle w:val="Normal"/>
        <w:ind w:hanging="28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9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Zalaszentgrót Városi Önkormányzat Képviselő-testületéne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. szeptember 26-i rendes, nyilvános ülésé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_Hlk177991585"/>
      <w:r>
        <w:rPr>
          <w:rFonts w:cs="Times New Roman" w:ascii="Times New Roman" w:hAnsi="Times New Roman"/>
          <w:sz w:val="24"/>
          <w:szCs w:val="24"/>
        </w:rPr>
        <w:t>Döntés iparterületi ingatlanok hasznosításáról</w:t>
      </w:r>
      <w:bookmarkEnd w:id="1"/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Zalaszentgrót Város Önkormányzata a 2019. évben a déli iparterületen a TOP-1.1.1-15-ZA1-2016-00002 projekt keretében nagymértékű fejlesztést hajtott végre. Ennek eredményeként az iparterületen lévő telkek megközelítése szilárd burkolatú úton biztosított, valamint kiépítésre kerültek a villany, az ivóvíz és a szennyvíz közművek is. A beruházás kiterjedt az iparterületen a térvilágítás és a csapadékvíz elvezető hálózat kiépítésére is.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cca. 5,5 ha területű ipari park keleti oldalán – jelenleg kialakítás alatt álló – kocsimosó és a gazdaságfejlesztési projekt keretében kiépített, jelenleg mezőgazdasági kistermelő által bérelt, az Önkormányzat tulajdonát képező un. Közösségi hűtőház található. Az iparterület keleti, jelenleg nem hasznosított 3 db ingatlant érintően jelentkezett új beruházói igény, így a területek hasznosításáról szükséges intézkedni.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Gallus Kft 2024. szeptember 3-án előzetes megkereséssel élt az Önkormányzat felé, hogy egy új zöldmezős beruházást tervez, melyben – KAP forrás bevonásával - keltető üzem létesítését tervezi.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önkormányzat vezetői, a műszaki osztály munkatársai, valamint a beruházás létesítéséhez szükséges vízügyi szakemberek az előzetesen megküldött műszaki elvárásokat áttekintették és a Gallus Kft-vel egyeztetéseket folytattak. Ennek keretében 2024. szeptember 17-én üzem látogatást tettek a Gallus Kft devecseri keltető üzemében a tervezett beruházás megvalósíthatóságának, a természeti környezetre és lakossági környezetre gyakorolt hatásait is megvizsgálva. </w:t>
      </w:r>
    </w:p>
    <w:p>
      <w:pPr>
        <w:pStyle w:val="Normal"/>
        <w:spacing w:lineRule="auto" w:line="240"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Tekintettel arra, hogy bár a keltetőüzem állattartó telepnek minősül, azon a hagyományos értelembe vett állattenyésztési tevékenység nem történik. A teljesen zárt rendszerben működő üzemben beszállított tojásból 21,5 napos keltetési időt követően azonnal kiszállításra kerül a naposcsibe, így a tervezett üzem környezeti kibocsátása a lakosság szempontjából (elsősorban szag- és hanghanghatás) nem érzékelhető.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tárgyalások során megállapítást nyert az is, hogy a projekt megvalósításához szükséges infrastrukturális ellátottság (építési előírások, közművek megléte) Zalaszentgrót városban csak a Déli ipari parkban adottak.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zt követően 2024. szeptember 19-én a Gallus Kft beruházási vezetőjével és tervezőjével megtekintésre került az Önkormányzat által javasolt, a fejlesztésnek helyet biztosítható iparterületi ingatlanok, amelyek elnyerték a befektető tetszését, így a Gallus Kft megtekintést követően vételi szándékát írásban is kifejezte az alábbi ingatlanok tekintetében: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•</w:t>
      </w:r>
      <w:r>
        <w:rPr>
          <w:rFonts w:cs="Times New Roman" w:ascii="Times New Roman" w:hAnsi="Times New Roman"/>
          <w:sz w:val="24"/>
          <w:szCs w:val="24"/>
          <w:lang w:eastAsia="hu-HU"/>
        </w:rPr>
        <w:tab/>
        <w:t xml:space="preserve">Zalaszentgróti belterület 1397/3 hrsz. alatt nyilvántartott „kivett iparterület” megjelölésű 1 ha 4455 m2 területű ingatlan </w:t>
      </w:r>
    </w:p>
    <w:p>
      <w:pPr>
        <w:pStyle w:val="Normal"/>
        <w:spacing w:lineRule="auto" w:line="240" w:before="0" w:after="0"/>
        <w:ind w:left="708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•</w:t>
      </w:r>
      <w:r>
        <w:rPr>
          <w:rFonts w:cs="Times New Roman" w:ascii="Times New Roman" w:hAnsi="Times New Roman"/>
          <w:sz w:val="24"/>
          <w:szCs w:val="24"/>
          <w:lang w:eastAsia="hu-HU"/>
        </w:rPr>
        <w:tab/>
        <w:t>Zalaszentgróti belterület 1397/4 hrsz. alatt nyilvántartott „kivett iparterület” megjelölésű, 1 ha 2456 m2 területű ingatlan</w:t>
      </w:r>
    </w:p>
    <w:p>
      <w:pPr>
        <w:pStyle w:val="Normal"/>
        <w:spacing w:lineRule="auto" w:line="240" w:before="0" w:after="0"/>
        <w:ind w:left="708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•</w:t>
      </w:r>
      <w:r>
        <w:rPr>
          <w:rFonts w:cs="Times New Roman" w:ascii="Times New Roman" w:hAnsi="Times New Roman"/>
          <w:sz w:val="24"/>
          <w:szCs w:val="24"/>
          <w:lang w:eastAsia="hu-HU"/>
        </w:rPr>
        <w:tab/>
        <w:t>Zalaszentgróti belterület 1397/7 hrsz. alatt nyilvántartott „kivett iparterület” megjelölésű, 9221 m2 területű ingatlan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ingatlanok elhelyezkedését az alábbi térképvázlat mutatja: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4446270" cy="199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Tekintettel arra, hogy a Gallus Kft. a KAP-RD01a- RD01c-RD01d-RD01e-1-24 kiírás keretében kíván pályázatot benyújtani a telep létesítéséhez (határidő: 2024. 10. 15.), szükséges a területekre vonatkozó használati jogcím (bérleti jog vagy adás-vétel) meghatározása és rendezése. Ennek során figyelembe kell venni azt is, hogy az ingatlanok érintettek a TOP Iparterületek fejlesztése projekt során, így azok esetleges elidegenítése a fenntartási időszak során is az Irányító Hatóság előzetes engedélyéhez kötött.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fentiek alapján javaslom, hogy az Irányító Hatóság egyidejű megkeresése mellett a Déli iparterület fent leírt ingatlanjai tekintetében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468" w:hanging="36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kerüljön kiírásra ajánlattételi felhívás az ingatlanok min. 10 éves időtartamú bérlete tárgyában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-468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és a Képviselő-testület határozatban hatalmazza fel a polgármestert a tulajdonos nevében a Gallus Kft. által benyújtásra kerülő pályázathoz kapcsolódó további intézkedések, tulajdonosi nyilatkozatok megtételére. </w:t>
      </w:r>
    </w:p>
    <w:p>
      <w:pPr>
        <w:pStyle w:val="Normal"/>
        <w:spacing w:lineRule="auto" w:line="240"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ingatlanok bérbeadás útján történő hasznosításának ajánlattételi eljárását Zalaszentgrót Város Önkormányzatának az önkormányzat vagyonáról és a vagyongazdálkodás általános szabályairól szóló 22/2015. (XI.27.) önkormányzati rendeletében (továbbiakban: vagyonrendelet) leírtaknak megfelelően szükséges lefolytatni az alábbiak szerint: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Figyelemmel a vagyonrendelet 24. § (5.) pontjára, ill. az uniós forrásból megvalósuló fejlesztések átlátható, a verseny tisztasága és az esélyegyenlőségi elvárásoknak való megfeleltetésre – javaslom a nyilvános pályázati eljárás lefolytatását.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rendelet 22. (5.) pontja arról rendelkezik, hogy </w:t>
      </w:r>
      <w:r>
        <w:rPr>
          <w:rFonts w:cs="Times New Roman" w:ascii="Times New Roman" w:hAnsi="Times New Roman"/>
          <w:i/>
          <w:iCs/>
          <w:sz w:val="24"/>
          <w:szCs w:val="24"/>
          <w:lang w:eastAsia="hu-HU"/>
        </w:rPr>
        <w:t>„Az önkormányzat tulajdonában álló vagyontárgy hasznosítása főszabályként legfeljebb 5 éves határozott időre, indokolt esetben határozatlan vagy legfeljebb 15 éves határozott időre szóló szerződés megkötésével történhet.”</w:t>
      </w:r>
    </w:p>
    <w:p>
      <w:pPr>
        <w:pStyle w:val="Normal"/>
        <w:spacing w:lineRule="auto" w:line="240"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Jelen esetben – tekintettel arra, hogy a potenciális ajánlattevő pályázat keretében, a megvalósítást követő 5 éves fenntartási időszak vállalt működtetési kötelezettsége áll fent – javaslom a 10 éves, határozott időre szóló hatályú bérleti idő meghatározását.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trike/>
          <w:sz w:val="24"/>
          <w:szCs w:val="24"/>
          <w:lang w:eastAsia="hu-HU"/>
        </w:rPr>
      </w:pPr>
      <w:r>
        <w:rPr>
          <w:rFonts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z eljárás során a 3 db ingatlan tekintetében egyben szükséges ajánlatot tenni, rész vagy több változatú ajánlat nem fogadható el.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Zalaszentgrót Város Önkormányzata a „kivett iparterület” művelésű ágú területek bérlete tekintetében külön díjrendeletben meghatározott un. induló díj megállapítással nem rendelkezik, azonban a piaci viszonyok és egyéb művelési ágú ingatlanokra vonatkozó díjtételek alapján javaslom az összesen 36.132 m</w:t>
      </w:r>
      <w:r>
        <w:rPr>
          <w:rFonts w:cs="Times New Roman" w:ascii="Times New Roman" w:hAnsi="Times New Roman"/>
          <w:sz w:val="24"/>
          <w:szCs w:val="24"/>
          <w:vertAlign w:val="superscript"/>
          <w:lang w:eastAsia="hu-HU"/>
        </w:rPr>
        <w:t>2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területű ingatlanok induló éves bérleti díját 1.200.000 Ft összegben (33,21 Ft/m2/év) meghatározni.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trike/>
          <w:sz w:val="24"/>
          <w:szCs w:val="24"/>
          <w:lang w:eastAsia="hu-HU"/>
        </w:rPr>
      </w:pPr>
      <w:r>
        <w:rPr>
          <w:rFonts w:cs="Times New Roman" w:ascii="Times New Roman" w:hAnsi="Times New Roman"/>
          <w:strike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57" w:right="-47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tárgyalja meg és az alábbi határozati javaslatokat fogadja el:</w:t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 I:</w:t>
      </w:r>
    </w:p>
    <w:p>
      <w:pPr>
        <w:pStyle w:val="Normal"/>
        <w:spacing w:lineRule="auto" w:line="240"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e úgy dönt, hogy az 1/1 arányban tulajdonában álló Zalaszentgrót belterület 1397/3hrsz-ú, 1397/4 hrsz-ú és 1397/7 hrsz-ú, „kivett iparterület” művelési ágú ingatlanokat nyilvános pályázati eljárás keretében kívánja hasznosítani, 1.200.000 Ft/év induló bérleti díjjal.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Képviselő-testülete felhatalmazza Baracskai József polgármestert a </w:t>
      </w:r>
      <w:r>
        <w:rPr>
          <w:rFonts w:cs="Times New Roman" w:ascii="Times New Roman" w:hAnsi="Times New Roman"/>
          <w:sz w:val="24"/>
          <w:szCs w:val="24"/>
        </w:rPr>
        <w:t xml:space="preserve">pályázati eljárás lefolytatására, a honlapon történő megjelentetésre, a döntés meghozatalára és a bérleti szerződés aláírására. </w:t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4. október 15.</w:t>
      </w:r>
    </w:p>
    <w:p>
      <w:pPr>
        <w:pStyle w:val="Normal"/>
        <w:spacing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 II.: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 Képviselő-testülete egyetért és támogatja az Önkormányzat 1/1 arányban tulajdonában álló Zalaszentgrót belterület 1397/3hrsz-ú, 1397/4 hrsz-ú és 1397/7 hrsz-ú, „kivett iparterület” művelési ágú ingatlanokon a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GALLUS" Baromfitenyésztő és Keltető Korlátolt Felelősségű Társaság (székhelye: 8460 Devecser, Levente telep 1., cégjegyzékszáma: Cg.19-09-500324, adószáma: 10598304-2-19, statisztikai számjele: 10598304-0147-113-19) mint pályázó részéről tervezett keltető üzem pályázatának benyújtását a KAP-RD01a-RD01c-RD01d-RD01e-1-24 - Állattartó telepek fejlesztésének támogatása című felhívásra és a keltető üzem megvalósítását.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 Képviselő-testülete felhatalmazza a polgármestert, hogy a benyújtásra kerülő pályázathoz kapcsolódóan a tulajdonosi jognyilatkozatokat és az egyéb szükséges intézkedéseket megtegye. </w:t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24. október 15. és folyamatos</w:t>
      </w:r>
    </w:p>
    <w:p>
      <w:pPr>
        <w:pStyle w:val="Normal"/>
        <w:spacing w:before="0" w:after="0"/>
        <w:ind w:left="-360" w:right="-468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, 2024. szeptember 23.</w:t>
      </w:r>
    </w:p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7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501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ind w:left="-360" w:right="-4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07" w:type="dxa"/>
        <w:jc w:val="left"/>
        <w:tblInd w:w="-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501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ind w:right="-46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0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3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2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Desc">
    <w:name w:val="desc"/>
    <w:qFormat/>
    <w:rPr>
      <w:rFonts w:ascii="Times New Roman" w:hAnsi="Times New Roman" w:cs="Times New Roma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6:43:00Z</dcterms:created>
  <dc:creator>Zgrót PH Titkárság</dc:creator>
  <dc:description/>
  <cp:keywords/>
  <dc:language>en-US</dc:language>
  <cp:lastModifiedBy>Jegyző</cp:lastModifiedBy>
  <dcterms:modified xsi:type="dcterms:W3CDTF">2024-09-23T12:25:00Z</dcterms:modified>
  <cp:revision>33</cp:revision>
  <dc:subject/>
  <dc:title/>
</cp:coreProperties>
</file>