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zám: 1-12/2024.</w:t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>4. sz. napirendi pont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4. október 4-i alakuló ülésé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 polgármester illetményének megállap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Illetmény megállapí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elyi önkormányzati képviselők és polgármesterek 2024. évi választásán Zalaszentgrót településen Baracskai József került megválasztásra a polgármesteri tisztség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a Szervezeti és Működési Szabályzatáról szóló 25/2014. (XI. 28.) önkormányzati rendelete 53. § (1) bekezdése szerint Zalaszentgrót városban a polgármester a megbízatását főállásban látja 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olgármesteri illetmény megállapításánál az alábbi jogszabályi rendelkezéseket kell figyelembe ven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agyarország helyi önkormányzatairól szóló 2011. évi CLXXXIX. törvény (a továbbiakban: Mötv.) 71. § (2) és (4) bekezdés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„</w:t>
      </w:r>
      <w:r>
        <w:rPr>
          <w:rFonts w:cs="Times New Roman" w:ascii="Times New Roman" w:hAnsi="Times New Roman"/>
          <w:i/>
          <w:sz w:val="24"/>
          <w:szCs w:val="24"/>
        </w:rPr>
        <w:t>(2) A megyei jogú város polgármestere, a fővárosi kerületi önkormányzat polgármestere megbízatásának időtartamára havonta illetményre jogosult, amelynek összege 1 300 000 forint.</w:t>
      </w:r>
      <w:r>
        <w:rPr>
          <w:rFonts w:cs="Times New Roman" w:ascii="Times New Roman" w:hAnsi="Times New Roman"/>
          <w:i/>
          <w:sz w:val="24"/>
          <w:szCs w:val="24"/>
          <w:highlight w:val="yellow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4) A polgármester illetménye a (2) bekezdésben meghatározott össze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a) 40%-a az 500 fő és az az alatti lakosságszámú település polgármestere esetében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b) 50%-a az 501–1500 fő lakosságszámú település polgármestere esetében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c) 55%-a az 1501–2000 fő lakosságszámú település polgármestere esetében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) 60%-a a 2001–5000 fő lakosságszámú település polgármestere esetében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e) 65%-a az 5001–10 000 fő lakosságszámú település polgármestere esetében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) 75%-a a 10 001–30 000 fő lakosságszámú település polgármestere esetében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yellow"/>
          <w:lang w:eastAsia="hu-HU"/>
        </w:rPr>
      </w:pPr>
      <w:r>
        <w:rPr>
          <w:rFonts w:cs="Times New Roman" w:ascii="Times New Roman" w:hAnsi="Times New Roman"/>
          <w:i/>
          <w:sz w:val="24"/>
          <w:szCs w:val="24"/>
        </w:rPr>
        <w:t>g) 85%-a a 30 000 fő lakosságszám feletti település polgármestere esetében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- A közszolgálati tisztviselőkről szóló 2011. évi CXCIX. törvény (a továbbiakban: Kttv.) 225/L. § (1) bekezdése az alábbiak szerint rendelkezik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1) A polgármesteri foglalkoztatási jogviszonyra megfelelően alkalmazni kell … a 141. § (1)–(9) bekezdését; … 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 Kttv. 141. § (6) bekezdés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(6) A (4) és (5) bekezdéstől eltérően az angol, francia, német, arab, kínai és orosz nyelvek tekintetében a pótlék alanyi jogon jár, amelynek mértéke nyelvvizsgánké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) komplex felsőfokú (C1) nyelvvizsga esetében az illetményalap 100%-a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komplex középfokú (B2) nyelvvizsga esetében az illetményalap 60%-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komplex alapfokú (B1) nyelvvizsga esetében az illetményalap 15%-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lletményalap összegét a mindenkori központi költségvetés törvény határozza meg, amelynek mértéke az idei évben Magyarország 2024. évi központi költségvetéséről szóló 2023. évi LV. törvény 62.§ (1) bekezdése értelmében 38.650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fent meghatározott jogszabályi előírások alapján a zalaszentgróti polgármester illetménye - a település 5001–10000 fő közötti lakosságszámára figyelemmel – az illetményszámítás alapjául szolgáló összeg – 1.300.000,- Ft 65%-a, amely 845.000,- Ft összeg illetmény jelent, melyhez nyelvvizsga pótlékként további 5.798,- Ft járul. Ez mindösszesen 850.798,- Ft összeget jelent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szabályozást tartalmaz továbbá az Mötv. 71. § (6) bekezdése, melynek értelmében: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„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(6) A főállású polgármester, a társadalmi megbízatású polgármester, a megyei önkormányzat közgyűlésének elnöke havonta az illetményének, tiszteletdíjának 15 %-ában meghatározott összegű költségtérítésre jogosult.”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Szabadság megállapít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szolgálati tisztviselőkről szóló 2011. évi CXCIX. törvény 225/C. §-a meghatározza a foglalkoztatási jogviszonyban álló polgármester szabadsága mértékének, megállapításának és kiadásának szabályait.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ivatkozott jogszabályhely alapján a polgármestert 2024. évben 25 munkanap alapszabadság és 14 munkanap pótszabadság illeti meg. A képviselő-testület – a polgármester előterjesztésére – minden év február 28. napjáig jóváhagyja a polgármester szabadságának ütemezését, amelyet Zalaszentgrót Város Önkormányzatának Képviselő-testülete a 15/2024. (II.14.) számú határozatával fogadott el. Az 2024. évre megállapított szabadság mértéke időarányosan – a 2024. évi helyhatósági választás miatt – 29 munkanap volt.  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a Képviselő-testülete a 103/2024. (IX.26.) számú képviselő-testületi határozatában rendelkezett a ki nem vett szabadságának megváltásáról. </w:t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polgármester 2024. október 1-jén induló foglalkoztatási jogviszonya kapcsán szükséges a 2024. október 1 és 2024. december 31. közötti időarányos szabadság mértékének megállapításáról való rendelkezés. A hivatkozott – polgármestert megillető szabadság mértékére vonatkozó rendelkezések figyelembevételével – Baracskai József polgármester 2024.  október 1. és 2024. december 31. közötti időszak vonatkozásában összesen 10 munkanap szabadságra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hu-HU"/>
        </w:rPr>
      </w:r>
    </w:p>
    <w:p>
      <w:pPr>
        <w:pStyle w:val="Normal"/>
        <w:tabs>
          <w:tab w:val="clear" w:pos="708"/>
          <w:tab w:val="left" w:pos="226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z előterjesztést szíveskedjen megtárgyalni, majd az alábbi határozati javaslatot elfogadn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hu-HU"/>
        </w:rPr>
        <w:t xml:space="preserve">Zalaszentgrót Város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Önkormányzata Képviselő-testülete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 havi illetményét 2024. október 1. napjától a Magyarország helyi önkormányzatairól szóló 2011. évi CLXXXIX. törvény 71. § (2) bekezdése; 71.§ (3) bekezdésének e) pontja, valamint a közszolgálati tisztviselőkről szóló 2011. évi CXCIX. törvény 141. § (6) bekezdése alapján Baracskai József polgármesternek járó havi bruttó 850.800 Ft, azaz Nyolcszázötvenezer-nyolcszáz Forint összegben költségtérítését a Magyarország helyi önkormányzatairól szóló 2011. évi CLXXXIX. törvény 71. § (6) bekezdése alapján járó havi bruttó 126.750 Ft azaz Egyszázhuszonhatezer-hétszázötven Forint összegben állapítja meg. </w:t>
      </w:r>
    </w:p>
    <w:p>
      <w:pPr>
        <w:pStyle w:val="Normal"/>
        <w:spacing w:lineRule="auto" w:line="240" w:before="0" w:after="0"/>
        <w:jc w:val="both"/>
        <w:rPr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e Baracskai József polgármester részére 2024. október 1. és 2024. december 31. közötti időszak vonatkozásában időarányosan 10 munkanap szabadságot állapít meg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felhatalmazza a jegyzőt a szükséges intézkedések megtétel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Dr. Simon Beáta jegyző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24. október 1. </w:t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</w:t>
        <w:tab/>
        <w:t xml:space="preserve">    polgármester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követelményeknek megfelel.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Dr. Simon Beáta </w:t>
      </w:r>
    </w:p>
    <w:p>
      <w:pPr>
        <w:pStyle w:val="Normal"/>
        <w:suppressAutoHyphens w:val="true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  jegyző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01395"/>
          <wp:effectExtent l="0" t="0" r="0" b="0"/>
          <wp:docPr id="2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8:54:00Z</dcterms:created>
  <dc:creator>Dézsenyi Veronika</dc:creator>
  <dc:description/>
  <cp:keywords/>
  <dc:language>en-US</dc:language>
  <cp:lastModifiedBy>Vera</cp:lastModifiedBy>
  <dcterms:modified xsi:type="dcterms:W3CDTF">2024-10-01T12:28:00Z</dcterms:modified>
  <cp:revision>10</cp:revision>
  <dc:subject/>
  <dc:title/>
</cp:coreProperties>
</file>