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Szám: 1-12/201. </w:t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6. sz. napirendi pont</w:t>
      </w:r>
    </w:p>
    <w:p>
      <w:pPr>
        <w:pStyle w:val="Normal"/>
        <w:spacing w:lineRule="atLeast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tLeast" w:line="240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24. október 4-i alakuló ülésére</w:t>
      </w:r>
    </w:p>
    <w:p>
      <w:pPr>
        <w:pStyle w:val="Listaszerbekezds"/>
        <w:suppressAutoHyphens w:val="false"/>
        <w:spacing w:lineRule="atLeast" w:line="240" w:before="0" w:after="0"/>
        <w:ind w:left="0" w:hanging="0"/>
        <w:contextualSpacing w:val="false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Listaszerbekezds"/>
        <w:suppressAutoHyphens w:val="false"/>
        <w:spacing w:lineRule="atLeast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gok delegálása a Társulási Tanácsokb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agyarország helyi önkormányzatairól szóló 2011. évi CLXXXIX. törvény (a továbbiakban: Mötv.) 41. § (2) bekezdése alapján az önkormányzati feladatok ellátását a képviselő-testület és szervei – többek között a társulásai – biztosítják. E rendelkezésnek megfelelően Zalaszentgrót Város Önkormányzata bizonyos, a számára kötelezően biztosítandó feladatok ellátását, valamint projekt megvalósítását </w:t>
      </w:r>
      <w:r>
        <w:rPr>
          <w:rFonts w:cs="Times New Roman" w:ascii="Times New Roman" w:hAnsi="Times New Roman"/>
          <w:i/>
          <w:iCs/>
          <w:sz w:val="24"/>
          <w:szCs w:val="24"/>
        </w:rPr>
        <w:t>– az Mötv. IV. fejezetében szabályozott, helyi önkormányzati társulásokra vonatkozó szabályok alkalmazásával létrehozott –</w:t>
      </w:r>
      <w:r>
        <w:rPr>
          <w:rFonts w:cs="Times New Roman" w:ascii="Times New Roman" w:hAnsi="Times New Roman"/>
          <w:sz w:val="24"/>
          <w:szCs w:val="24"/>
        </w:rPr>
        <w:t xml:space="preserve"> önkormányzati társulások tagjaként biztosítja. Zalaszentgrót Város Önkormányzata Képviselő-testületének Szervezeti és Működési Szabályzatáról szóló 25/2014. (XI. 28.) önkormányzati rendelete az 59. §-ban rögzíti azon társulásokat, amelyben az önkormányzat részt vesz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 és környező települések Intézményfenntartó Társulása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ársulás keretei között biztosított a család- és gyermekjóléti szolgáltatás, a család- és gyermekjóléti központ működése, a szociális étkeztetés, a házi segítségnyújtás, valamint az idősek nappali ellátása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-KAR Térségi Innovációs Társulá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 a belső ellenőrzési feladatok ellátását biztosítja a társulás, valamint a társuláson kívüli települések és a roma nemzetiségi önkormányzatok számára;</w:t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Önkormányzati Társulás a Nyugat-Balaton és Zala folyó Medence Nagytérség Települési Szilárdhulladékai Kezelésének Korszerű Megoldására:</w:t>
      </w:r>
      <w:r>
        <w:rPr>
          <w:rFonts w:cs="Times New Roman" w:ascii="Times New Roman" w:hAnsi="Times New Roman"/>
          <w:sz w:val="24"/>
          <w:szCs w:val="24"/>
        </w:rPr>
        <w:t xml:space="preserve"> hulladékgazdálkodási közszolgáltatással kapcsolatos feladatok ellátását szolgáló társulás;</w:t>
      </w:r>
    </w:p>
    <w:p>
      <w:pPr>
        <w:pStyle w:val="Normal"/>
        <w:spacing w:lineRule="atLeast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 önkormányzati társulások társulási tanácsába Zalaszentgrót Város Önkormányzata, mint tagönkormányzat részéről tagokat szükséges delegálni, melynek időszerűségét mind az egyes képviselő-testületi tagok személyében bekövetkező változás indokolja. A delegált tag a társulás ülésein a 2024-2029. közötti helyi önkormányzati ciklus ideje alatt a delegáló tagönkormányzat nevében eljárhat és a Társulás, valamint a Társulási Tanács munkájában teljes jogkörrel részt vehet.</w:t>
      </w:r>
    </w:p>
    <w:p>
      <w:pPr>
        <w:pStyle w:val="Normal"/>
        <w:spacing w:lineRule="atLeast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Zalaszentgrót és Környező települések Intézményfenntartó Társulás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ociális és gyermekjóléti alapellátási feladatok ellátására létrejött Társulás működésének alapvető szabályait az Mötv. határozza meg. A Társulás döntéshozó szerve a Társulási Tanács, amely az Mötv. 94. § (2) bekezdése alapján a társult önkormányzatok képviselő-testületei által delegált tagokból áll. Zalaszentgrót Város Önkormányzatát ebben a Társulásban – létrehozásától kezdődően – a mindenkori polgármester képviselte, </w:t>
      </w:r>
      <w:bookmarkStart w:id="1" w:name="_Hlk22717243"/>
      <w:r>
        <w:rPr>
          <w:rFonts w:cs="Times New Roman" w:ascii="Times New Roman" w:hAnsi="Times New Roman"/>
          <w:sz w:val="24"/>
          <w:szCs w:val="24"/>
        </w:rPr>
        <w:t>javaslom ennek a gyakorlatnak a folytatásá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ZalA-KAR Térségi Innovációs Társulás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1993-ban alakult Társulás kereteiben belül, mint Társulás által felvállalt feladat valósul meg a belső ellenőrzési feladatok ellátása nemcsak a társult, hanem a társuláson kívüli, illetve a roma nemzetiségi önkormányzatok esetében is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működésének alapvető dokumentuma az Mötv. hivatkozott fejezete alapján elkészített társulási megállapodás, valamint a Társulási Tanács Szervezeti és Működési Szabályzata (a továbbiakban: SZMSZ). A Társulási Tanács, mint döntéshozó szerv a társult települések által delegált tagokból áll. Zalaszentgrót Város Önkormányzatát a Társulásban az előző ciklusban Baracskai József polgármester képviselte, aki egyben a Társulás társult települések által megválasztott elnöke is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dei évben eddig 4 alkalommal történt meg a Társulási Tanács összehívása, amely egy alkalommal határozatképesség hiánya miatt nem került megtartásra. A határozatképtelenség miatti ülés elmaradásának kiküszöbölésére tekintettel az SZMSZ II. fejezet 1.2. pontja akként rendelkezik, hogy a delegált tag helyettesítéséről a tagönkormányzat képviselő-testülete rendelkezik. Erre tekintettel javaslom, hogy a delegált tag, Baracskai József polgármester helyettesítésére Zalaszentgrót Város Önkormányzata Képviselő-testülete a ZalA-KAR Térségi Innovációs Társulás Társulási Tanácsába Vári Mária alpolgármestert delegálj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Önkormányzati Társulás a Nyugat-Balaton és Zala folyó medence nagytérség települési szilárdhulladékai kezelésének korszerű megoldására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lepülési szilárdhulladék kezelésének korszerű, hatékonyabb és célszerűbb megoldása érdekében, mint közös cél megvalósítására és a közös érdekérvényesítés elősegítése jegyében 281 települési önkormányzat – köztük Zalaszentgrót Város Önkormányzata is, mint alapító tag – önkormányzati társulást hozott létre a Nyugat-Balaton és Zala folyó medence nagytérség települési szilárdhulladékai kezelésének korszerű megoldásár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működésének alapvető dokumentuma a valamennyi tagtelepülés által elfogadott Társulási Megállapodás. A jelenleg hatályos Társulási Megállapodás szerint a Társulás belső szervezeti rendszere az alábbiak szerint épül fel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sulási Tanács</w:t>
      </w:r>
      <w:r>
        <w:rPr>
          <w:rFonts w:cs="Times New Roman" w:ascii="Times New Roman" w:hAnsi="Times New Roman"/>
          <w:sz w:val="24"/>
          <w:szCs w:val="24"/>
        </w:rPr>
        <w:t xml:space="preserve">: a Társulás döntéshozó szerve; a társult tagok képviselő-testületei által delegált önkormányzati képviselők, vagy polgármesterek összességéből áll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ársulási Operatív Tanács</w:t>
      </w:r>
      <w:r>
        <w:rPr>
          <w:rFonts w:cs="Times New Roman" w:ascii="Times New Roman" w:hAnsi="Times New Roman"/>
          <w:sz w:val="24"/>
          <w:szCs w:val="24"/>
        </w:rPr>
        <w:t xml:space="preserve">: 12 fős testület, amely a városi önkormányzatok képviselő-testületei által delegált tagokból áll. Feladata a Társulás elnöke, elnökhelyettesei munkájának segítése, kapcsolattartás, döntés előkészítés, végrehajtás. 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ügyelő Bizottság</w:t>
      </w:r>
      <w:r>
        <w:rPr>
          <w:rFonts w:cs="Times New Roman" w:ascii="Times New Roman" w:hAnsi="Times New Roman"/>
          <w:sz w:val="24"/>
          <w:szCs w:val="24"/>
        </w:rPr>
        <w:t>: feladata különösen a Társulás munkájának ellenőrzése, beszámolók vizsgálata, pénzfelhasználás ellenőrzése. 5 főből álló testület, amelyben Zalaszentgrót Város delegálttal nem rendelkezik.</w:t>
      </w:r>
    </w:p>
    <w:p>
      <w:pPr>
        <w:pStyle w:val="Normal"/>
        <w:numPr>
          <w:ilvl w:val="0"/>
          <w:numId w:val="2"/>
        </w:numPr>
        <w:spacing w:lineRule="atLeast" w:line="240" w:before="0" w:after="0"/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énzügyi Lebonyolító Szerv és Projektiroda</w:t>
      </w:r>
      <w:r>
        <w:rPr>
          <w:rFonts w:cs="Times New Roman" w:ascii="Times New Roman" w:hAnsi="Times New Roman"/>
          <w:sz w:val="24"/>
          <w:szCs w:val="24"/>
        </w:rPr>
        <w:t>: adminisztrációs és pénzügyi gazdálkodási feladatok ellátására jött lér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Megállapodás alapján a Társulási Tanácsba valamennyi tag egy képviselő delegálására jogosult, amely képviselő visszahívható. A Társulási Tanács fent ismertetett összetétele alapján indokolt Baracskai József polgármester Társulási Tanácsba történő delegálása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ulási Operatív Tanácsban Zalaszentgrót Város Önkormányzata tagsági hellyel rendelkezik.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A hatékony érdekképviselet megvalósítása érdekében indokolt, hogy a két elkülönült szervezetben – így a Társulási Tanácsban, valamint a Társulási Operatív Tanácsban – Zalaszentgrót Város </w:t>
      </w:r>
      <w:r>
        <w:rPr>
          <w:rFonts w:cs="Times New Roman" w:ascii="Times New Roman" w:hAnsi="Times New Roman"/>
          <w:sz w:val="24"/>
          <w:szCs w:val="24"/>
        </w:rPr>
        <w:t>Önkormányzatá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t egy személy képviselje. Javasolt Baracskai József polgármester delegálása mindkét Tanácsba. Emellett a Társulás a delegált tag helyettesítésére egy fő delegálását kéri, akinek személye tekintetében </w:t>
      </w:r>
      <w:r>
        <w:rPr>
          <w:rFonts w:cs="Times New Roman" w:ascii="Times New Roman" w:hAnsi="Times New Roman"/>
          <w:sz w:val="24"/>
          <w:szCs w:val="24"/>
        </w:rPr>
        <w:t>Vári Mária alpolgármesterre teszek javaslatot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Zalaszentgrót és környező települések Intézményfenntartó Társulásának Társulási Tanácsába Baracskai József polgármester delegálja.</w:t>
      </w:r>
    </w:p>
    <w:p>
      <w:pPr>
        <w:pStyle w:val="Normal"/>
        <w:spacing w:lineRule="atLeast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Baracskai József polgármester akadályoztatása eseté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bízza Vári Mária alpolgármestert, hogy Zalaszentgrót és környező települések Intézményfenntartó Társulásának Társulás ülésein a 2024-2029. közötti helyi önkormányzati ciklus ideje alatt helyette eljárjon és a Társulás, valamint a Társulási Tanács munkájában teljes jogkörrel részt vegyen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Zalaszentgrót és környező települések Intézményfenntartó Társulását a határozati kivonat egy példányának megküldésével értesítse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24. október 15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ZalA-KAR Térségi Innovációs Társulás Társulási Tanácsába Baracskai József polgármester delegálja.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Baracskai József polgármester akadályoztatása eseté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gbízza Vári Mária alpolgármestert, hogy a ZalA-KAR Térségi Innovációs Társulás ülésein a 2024-2029. közötti helyi önkormányzati ciklus ideje alatt helyette eljárjon és a Társulás, valamint a Társulási Tanács munkájában teljes jogkörrel részt vegyen.</w:t>
      </w:r>
    </w:p>
    <w:p>
      <w:pPr>
        <w:pStyle w:val="Normal"/>
        <w:spacing w:lineRule="atLeast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 ZalA-KAR Térségi Innovációs Társulás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24. október 15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z „Önkormányzati Társulás a Nyugat-Balaton és Zala folyó medence Nagytérség Települési Szilárdhulladékai Kezelésének Korszerű Megoldására” (8798, Zalabér, 3096/12 hrsz.) megnevezésű önkormányzati társulás Társulási Tanácsába, valamint Társulási Operatív Tanácsába Baracskai József polgármestert delegálja.</w:t>
      </w:r>
    </w:p>
    <w:p>
      <w:pPr>
        <w:pStyle w:val="Normal"/>
        <w:spacing w:lineRule="atLeast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delegált tag állandó helyetteseként Vári Mária alpolgármestert delegálja.</w:t>
      </w:r>
    </w:p>
    <w:p>
      <w:pPr>
        <w:pStyle w:val="Normal"/>
        <w:spacing w:lineRule="atLeast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-testület felkéri a jegyzőt, hogy a döntésről az „Önkormányzati Társulás a Nyugat-Balaton és Zala folyó medence Nagytérség Települési Szilárdhulladékai Kezelésének Korszerű Megoldására” megnevezésű önkormányzati társulást a határozati kivonat egy példányának megküldésével értesítse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Határidő: </w:t>
      </w:r>
      <w:r>
        <w:rPr>
          <w:rFonts w:cs="Times New Roman" w:ascii="Times New Roman" w:hAnsi="Times New Roman"/>
          <w:sz w:val="24"/>
          <w:szCs w:val="24"/>
        </w:rPr>
        <w:t>2024. október 15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Dr. Simon Beáta jegyző</w:t>
      </w:r>
    </w:p>
    <w:p>
      <w:pPr>
        <w:pStyle w:val="Normal"/>
        <w:spacing w:lineRule="atLeast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4. október 1.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tLeast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901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2014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true"/>
      <w:spacing w:before="0" w:after="200"/>
      <w:ind w:left="720" w:hanging="0"/>
      <w:contextualSpacing/>
    </w:pPr>
    <w:rPr>
      <w:rFonts w:eastAsia="Lucida Sans Unicode"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07:17:00Z</dcterms:created>
  <dc:creator>Dézsenyi Veronika</dc:creator>
  <dc:description/>
  <cp:keywords/>
  <dc:language>en-US</dc:language>
  <cp:lastModifiedBy>Vera</cp:lastModifiedBy>
  <cp:lastPrinted>2014-10-30T14:47:00Z</cp:lastPrinted>
  <dcterms:modified xsi:type="dcterms:W3CDTF">2024-10-04T06:17:00Z</dcterms:modified>
  <cp:revision>51</cp:revision>
  <dc:subject/>
  <dc:title/>
</cp:coreProperties>
</file>