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4/2025.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z. napirendi pont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5. április 23-i rendes, nyilvános ülésére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szentgróti Napköziotthonos Óvoda-Bölcsőde Pedagógus-továbbképzési Intézményi Programjának elfogadás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ind w:left="851" w:hanging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isztelt Képviselő-testület: </w:t>
      </w:r>
    </w:p>
    <w:p>
      <w:pPr>
        <w:pStyle w:val="Normal"/>
        <w:spacing w:lineRule="auto" w:line="276" w:before="0" w:after="0"/>
        <w:ind w:left="851" w:hanging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 Város Önkormányzata a Magyarország helyi önkormányzatairól szóló 2011. évi CLXXXIX. törvény 13.§ (1) bekezdés 6. pontjában meghatározott óvodai ellátás biztosításáról az általa önállóan fenntartott köznevelési intézmény, a Zalaszentgróti Napköziotthonos Óvoda-Bölcsőde útján gondoskod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znevelésben foglalkoztatottak tekintetében az elmúlt években több jogszabály módosítás is hatályba lépett, amelynek célja a korszerű tudást biztosító, hatékony köznevelési rendszer kialakítás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edagógus célja, hogy az általa nevelt és oktatott gyermek lelki és szellemi fejlődését lehetővé tegye, továbbá, hogy nevelő-oktató munkája során hozzásegítse a gyermeket, tanulót, hogy a magyar nemzet elkötelezett, értékes tagjává válhasson. Mindezek megvalósítása érdekében a pedagógus nevelő-oktató munkája során arra törekszik, hogy feladatainak ellátását az általános etikai normákkal összhangban, a gyermek, tanuló jogainak, érdekeinek érvényesítése érdekében végezz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nnek egyik eszköze a pedagógus-továbbképzés, amely azoknak az ismereteknek és készségeknek a megújítására, bővítésére, fejlesztésére szolgál, amelyekre szükség van a nevelő és oktató munka keretében a gyermekekkel, tanulókkal való közvetlen foglalkozás megtartásához, a köznevelési intézmény tevékenységének megszervezéséhez, a pedagógiai szakszolgálatok és a pedagógiai-szakmai szolgáltatások ellátásához, a köznevelési intézményirányítási, vezetési feladatainak ellátásáho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015. január 01. napján lépett hatályba a pedagógus-továbbképzés rendszeréről szóló 419/2024. (XII.23.) Korm. rendelet (a továbbiakban: Korm. rendelet), amely alapjaiban újítja meg a pedagógus továbbképzések rendszerét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orm. rendelet 5 éves továbbképzési ciklust határoz meg, amelynek időtartam alatt a pedagógusnak összesen 120 kreditet elérő továbbképzésen kell részt vennie. Mentesül a továbbképzési kötelezettség alól az, aki az 55. életévét a tanév, nevelési év kezdetének apja előtt betöltött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ovábbképzés fajtái az alábbiak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artalmi megújító képz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, amely szaktantárgyi, tartalmi ismereteket közvetít, amelyből egy továbbképzési ciklusban legalább 60 kreditet kell teljesíteni. Ezen képzéseket a Nemzeti Közszolgálati Egyetem ingyenesen biztosít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álasztható továbbképz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, amely a pedagógus nevelő-oktató munkájához szükséges ismereteknek és készségeknek a fejlesztésére, bővítésére szolgál, amelyből legfeljebb 60 kredit számítható be a továbbképzési ciklus alatt. Ezen képzéseket az Oktatási Hivatal szervezi, amelyek jórészt térítésmentesen, esetenként – választásuk alapján – önköltséges formában juthatnak hozzá a pedagógusok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gyakornok gyakornoki ideje alatt egy alkalommal 15 kreditet biztosító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gyakornoki képz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 teljesít, amelyet a Nemzeti Közszolgálati Egyetem szervez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znevelési intézmények igazgatói 2025. április 1. és 2025. április 30 között az Oktatási Hivatal által működtetett online felületen jelölhetnek ki a pedagógusok részére kötelező és választható továbbképzéseket a 2025/2026. nevelési évre vonatkozóan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indezekre tekintettel a Zalaszentgróti Napköziotthonos Óvoda-Bölcsőde főigazgatója elkészítette a 2025/2026. nevelési évre vonatkozó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EDAGÓGUS TOVÁBBKÉPZÉSI INTÉZMÉNYI PROGRAMO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 A főigazgató által küldött megkeresés, valamint a 2025/2026. évre vonatkozó Pedagógus Továbbképzési Intézményi Program jelen előterjesztés 1. és 2. mellékletét képez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elkészített továbbképzési intézményi program érvényességéhez – a nemzeti köznevelésről szóló 2011. évi CXC. törvény 83. § (2) bekezdésének g) pontja alapján – szükséges a fenntartó jóváhagyása is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ociális és Humán Ügyek Bizottsága az előterjesztést a 2025. április 16-i ülésén megtárgyalta és a 25/2025. (IV. 16.) számú határozatával javasolja Zalaszentgrót Város Önkormányzat Képviselő-testületének a határozati javaslat elfogadásá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rem, a Tisztelt Képviselő-testületet, hogy vitassa meg az előterjesztést, és fogadja el a következő határozati javaslatot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Zalaszentgrót Város Önkormányzata Képviselő-testülete –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nemzeti köznevelésről szóló 2011. évi CXC. törvény 83. § (2) bekezdésének g) pontja, valamint a pedagógus-továbbképzés rendszeréről szóló 419/2024. (XII.23.) Korm. rendelet 4.§ (1) bekezdése alapján – </w:t>
      </w:r>
      <w:r>
        <w:rPr>
          <w:rFonts w:cs="Times New Roman" w:ascii="Times New Roman" w:hAnsi="Times New Roman"/>
          <w:sz w:val="24"/>
          <w:szCs w:val="24"/>
        </w:rPr>
        <w:t xml:space="preserve">a Zalaszentgróti Napköziotthonos Óvoda-Bölcsőde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2025/2026. nevelési évre vonatkozó PEDAGÓGUS TOVÁBBKÉPZÉSI INTÉZMÉNYI PROGRAMJÁT jelen előterjesztés 1. melléklete szerinti formában és tartalommal jóváhagyja.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jegyzőt, hogy a döntésről a határozati kivonat egy példányának megküldésével a Zalaszentgróti Napköziotthonos Óvoda-Bölcsőde főigazgatóját értesítse.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2025. április 30.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Dr. Simon Beáta jegyző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hanging="4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hanging="4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hanging="4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hanging="4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5. április 17.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olgármester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i javaslat a törvényességi követelményeknek megfelel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r. Simon Beát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egyző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lang w:val="en-US"/>
    </w:rPr>
  </w:style>
  <w:style w:type="character" w:styleId="LlbChar">
    <w:name w:val="Élőláb Char"/>
    <w:qFormat/>
    <w:rPr>
      <w:lang w:val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6:00:00Z</dcterms:created>
  <dc:creator>Dézsenyi Veronika</dc:creator>
  <dc:description/>
  <cp:keywords/>
  <dc:language>en-US</dc:language>
  <cp:lastModifiedBy>Jegyző</cp:lastModifiedBy>
  <cp:lastPrinted>2024-04-03T08:07:00Z</cp:lastPrinted>
  <dcterms:modified xsi:type="dcterms:W3CDTF">2025-04-17T08:15:00Z</dcterms:modified>
  <cp:revision>53</cp:revision>
  <dc:subject/>
  <dc:title/>
</cp:coreProperties>
</file>