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5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április 23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24. évi munkáj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i előírás, valamint a Társulási Megállapodás érintett pontja alapján elkészítésre került a Társulás 2024. 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a 2025. április 16-i ülésén megtárgyalta és a 37/2025. (IV. 16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</w:rPr>
        <w:t>a ZalA-KAR Térségi Innovációs Társulás 2024. évben végzett munkájáról szóló beszámolót az előterjesztés 1. számú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 jegyzőt, hogy a ZalA-KAR Térségi Innovációs Társulást a határozati kivonat egy példányának megküldésével értesít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5. május 1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5. április 17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40" w:hanging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1.számú mellék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jogszabályi előírások és a saját szabályrendszerében rögzítettek szerint működött 2024. évben. A tavalyi év során került sor a Társulási Megállapodás módos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0" w:name="_Hlk159502962"/>
      <w:bookmarkStart w:id="1" w:name="_Hlk159502962"/>
      <w:bookmarkEnd w:id="1"/>
    </w:p>
    <w:p>
      <w:pPr>
        <w:pStyle w:val="Normal"/>
        <w:spacing w:lineRule="atLeast" w:line="28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15950296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tisztségviselőinek mandátuma – a Társulási Tanács 14/2023. (XII. 13.); 15/2023. (XII. 13.), valamint 16/2023. (XII. 13.) számú határozatiban rögzítettek szerint – 2025. december 31. napjáig szólt. A </w:t>
      </w:r>
      <w:r>
        <w:rPr>
          <w:rFonts w:cs="Times New Roman" w:ascii="Times New Roman" w:hAnsi="Times New Roman"/>
          <w:sz w:val="24"/>
          <w:szCs w:val="24"/>
        </w:rPr>
        <w:t>2024. június 9. napjára kitűzött helyhatósági választásra tekintettel – a Magyar Államkincstár, központilag – 2024. szeptember 30. napján megszüntette a választott tisztségviselők megbízását, így szükséges új elnököt, alelnököt, valamint Operatív Bizottsági tagokat választani, így a 2024. december 11-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ülésen tisztújításra került sor, amelynek következtében 2024. december 11. napjától 2 éves időtartamra (2026. december 10. napjáig) az alábbi polgármesterek került megválasztásra. A háromtagú Operatív Bizottság tagjai – tekintetében a 2024. december 11-én megtartott választás csak részben - kettő fő esetén - volt érvényes és eredmény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ulyás Andrá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bookmarkStart w:id="3" w:name="_Hlk13149672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évben a Társulás működését az Operatív Bizottság segítette, amelynek feladata a Társulási Tanács ülései közötti időszakban felmerülő operatív ügyek intézésére. Operatív Bizottsági ülés megtartására 2024. évben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  <w:bookmarkStart w:id="4" w:name="_Hlk131496722"/>
      <w:bookmarkStart w:id="5" w:name="_Hlk131496722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2024. évben 3 alkalommal tartott ülést. 2024. évben a Társulási Tanács ülések Zalaszentgróton és Zalaudvarnokon kerültek megtartásra. A Társulási Tanács határozatainak száma összesen: 15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ajnálatos módon a Társulási Tanács üléseken való részvétel – évek óta – nem tekinthető magasn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Továbbra is kiemelkedően fontosnak tartjuk, hogy a Társulást érintő döntések meghozatalában – lehetőség szerint – a Társulási Tanács valamennyi tagja részt vegyen, amely elsődlegesen a Társulási Tanács üléseken való személyes részvétel, vag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almazott delegálás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évén biztosítható. Erre tekintettel is szükségesnek tartjuk, hogy minden település döntsön a Társulási Tanácsba delegált személyről, valamint annak akadályoztatás esetén a helyettes személy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24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működési bevételét a települések által fizetendő tagdíj hozzájárulás biztosította 2.095.300,- Ft összegben. A tagdíjfizetési kötelezettségének a megkötött megállapodások alapján valamennyi tagönkormányzat eleget tett. A Társulás költségvetési bevételeként szerepel még 6,- Ft banki kama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zek alapján a Társulás 2024. évi költségvetési bevétele 2.095.306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226.697,- Ft dologi kiadás, amely rendezvényszervezési költségből, bankköltségből, kezelési költségből tevődött össze. Zalaszentgrót Város Önkormányzatának a munkaszervezeti feladatok ellátásáért fizetett működési célú támogatás, amelynek összege 1.500.000,- Ft. Összességében a Társulás 2024. évi költségvetési kiadása 1.726.697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7 roma nemzetiségi önkormányzatnál (Zalaszentgrót Város, Batyk, Kisgörbő, Türje, Zalabér, Zalacsány és Zalavég Község Roma Nemzetiségi Önkormányzata),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5. áprili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0:00Z</dcterms:created>
  <dc:creator>Dézsenyi Veronika</dc:creator>
  <dc:description/>
  <cp:keywords/>
  <dc:language>en-US</dc:language>
  <cp:lastModifiedBy>Jegyző</cp:lastModifiedBy>
  <cp:lastPrinted>2024-04-03T08:07:00Z</cp:lastPrinted>
  <dcterms:modified xsi:type="dcterms:W3CDTF">2025-04-17T08:13:00Z</dcterms:modified>
  <cp:revision>50</cp:revision>
  <dc:subject/>
  <dc:title/>
</cp:coreProperties>
</file>