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6/202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. június 26-i rendes, nyilvános ülésére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Iparterületi ingatlanokkal kapcsolatos dönt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Zalaszentgrót Város Önkormányzata a 2019. évben a déli iparterületen a TOP-1.1.1-15-ZA1-2016-00002 projekt keretében nagymértékű fejlesztést hajtott végre. Ennek eredményeként az iparterületen lévő telkek megközelítése szilárd burkolatú úton biztosított, valamint kiépítésre kerültek a villany, az ivóvíz és a szennyvíz közművek is. A beruházás kiterjedt az iparterületen a térvilágítás és a csapadékvíz elvezető hálózat kiépítésére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ámogatott Önkormányzat a projekt megvalósításával – un. indikátorok teljesítésével - vállalta az 5 ha ipari területen, a projekt zárásáig – és a fenntartási időszakban – 1 db új betelepülő, a projektből pénzügyileg nem támogatott vállalkozás betelepí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iparterület jelenlegi státus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terület ÉK-i oldalán helyezkedik el – a TOP gazdaságfejlesztési forrásból kialakított – hűtőház, ami bérlet keretében jelenleg hasznosítás alatt áll. A DK-i oldalon az autómosó céljára értékesített ingatlan, amely a jelenlegi státusza alapján indikátorkánt nem vehető figyelem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iparterületen jelenleg további 3 db olyan ingatlan található, amelyen potenciálisan megvalósítható olyan beruházás, amellyel a támogatott Önkormányzatunk teljesítheti a vállalt betelepülő vállalkozás követelmény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lmúlt időszakban az iparterületet érintően több előterjesztés keretében is tárgyaltuk a lehetséges új vállalkozás betelepülését. Az iparterület fejlesztésével kapcsolatos fenntartási kötelezettség, illetve az elmúlt időszak szóbeli és írásbeli megkeresései alapján javaslom az iparterületi ingatlanokkal kapcsolatos döntések meghozatalát az alábbiak a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397/4 hrsz-ú ingatlan értékes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iparterületen található 1397/3, 1397/4 és 1397/7 hrsz-ú ingatlanok tekintetében </w:t>
      </w:r>
      <w:r>
        <w:rPr>
          <w:rFonts w:cs="Times New Roman" w:ascii="Times New Roman" w:hAnsi="Times New Roman"/>
          <w:sz w:val="24"/>
          <w:szCs w:val="24"/>
        </w:rPr>
        <w:t xml:space="preserve">Zalaszentgrót Város Önkormányzata 2024. szeptember 26-i rendes, nyilvános ülésén 2 db határozatot hozott. 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05/2024 (IX.26.) számú határozatában hozzájárult az érintett ingatlanok pályáztatás útján történő hasznosításához, a pályáztatási eljárás lefolytatásához, valamint a nyertes pályázóval történő bérleti szerződés megkötéséhez.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567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106/2024 (IX.26.) számú határozatában egyetértett és támogatta a "GALLUS" Kft. mint a „Állattartó telepek fejlesztésének támogatása” című pályázatra (KAP-RD01a-RD01c-RD01d-RD01e-1-24) pályázó részéről tervezett keltető üzem pályázatának benyújtását és az üzem megvalósításá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zt követően a vagyonrendelet szabályai szerint kiírásra került az ajánlattételi felhívás az ingatlanok min. 10 éves időtartamú bérletére. Az ajánlattételi eljárás lefolytatása során 1 ajánlat érkezett, a Gallus Kft. részéről. Az ajánlattételi eljárást követően a bérleti szerződés megkötésre került Zalaszentgrót Város Önkormányzata és a Gallus Kft köz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iparterület TOP pályázatból nyert támogatására figyelemmel a 2024. októberében megkötött bérleti szerződés engedélyeztetését kezdeményeztük a TOP Irányító Hatóságnál, amely több körös írásbeli hiánypótlás és tisztázó kérdések megválaszolását követően sem került elbírál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i határozattal támogatott beruházás megvalósítása érdekében a bérlő a tervezett beruházás előkészítését a hivatallal folyamatos együttműködésben megkezdte, a kiviteli tervezés és egyeztetések a befejezéshez közelednek, a közmű igénybejelentések megtörténtek. Ezen előkészítő folyamat eredményeképpen tisztázódott a beruházás tarületi igénye és elhelyezhetősége, melynek következő lépéseként a bérleti szerződésből a 1397/7 hrsz-ú ingatlan törlésre került és a képviselő-testület a 43/2025. (III.27) határozatával jóváhagyta a beruházás engedélyezéséhez szükséges 1397/3 és 1397/4 ingatlanok telekegyesítését. A bérleti szerződés módosításról és a telekösszevonás megkezdéséről soron kívül tájékoztattuk az eljáró Irányító Hatóságot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kintettel arra, hogy a bérleti szerződés engedélyeztetése 2025. áprilisáig nem történt meg, személyes egyeztetést kezdeményeztünk az Irányító Hatóság illetékes főosztály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2025. május 26-án megtartott Irányító Hatósági megbeszélésen – ahol Önkormányzatunk képviselőin túl a beruházó Gallus Kft. tulajdonos - ügyvezető igazgatója is részt vett – tájékoztatást kaptunk arról, hogy az engedélyeztetés elhúzódása abból adódott, hogy bár a </w:t>
      </w:r>
      <w:r>
        <w:rPr>
          <w:rFonts w:cs="Times New Roman" w:ascii="Times New Roman" w:hAnsi="Times New Roman"/>
          <w:b/>
          <w:sz w:val="24"/>
          <w:szCs w:val="24"/>
        </w:rPr>
        <w:t xml:space="preserve">tervezett fejlesztés városi, térségi, illetve nemzetgazdasági érdek, </w:t>
      </w:r>
      <w:r>
        <w:rPr>
          <w:rFonts w:cs="Times New Roman" w:ascii="Times New Roman" w:hAnsi="Times New Roman"/>
          <w:sz w:val="24"/>
          <w:szCs w:val="24"/>
        </w:rPr>
        <w:t>azonban</w:t>
      </w:r>
      <w:r>
        <w:rPr>
          <w:rFonts w:cs="Times New Roman" w:ascii="Times New Roman" w:hAnsi="Times New Roman"/>
          <w:bCs/>
          <w:sz w:val="24"/>
          <w:szCs w:val="24"/>
        </w:rPr>
        <w:t xml:space="preserve"> - figyelemmel a 37/2011. (III.22.) kormányrendelet vonatkozó részer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lsődlegesen mezőgazdasági terméket </w:t>
      </w:r>
      <w:r>
        <w:rPr>
          <w:rFonts w:cs="Times New Roman" w:ascii="Times New Roman" w:hAnsi="Times New Roman"/>
          <w:bCs/>
          <w:sz w:val="24"/>
          <w:szCs w:val="24"/>
        </w:rPr>
        <w:t>(un. ANNEX 1. termékkategória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előállító üzem a TOP forrásból kialakított iparterületre nem települhet be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TOP pályázat feltételrendszere alapján a betelepülő vállalkozás un. támogatott vállalkozásnak minősül, és ezen vállalkozás azonban csak olyan lehet, aki jogosult az Európai Regionális Alap (ERFA) TOP támogatására. A mezőgazdasági tevékenységeket az ERFA nem támogatja, a korábbi időszakban az Európai Mezőgazdasági és Vidékfejlesztési Alap (EMVA), jelenleg a Közös Agrárpolitika (KAP) forrás támogatja, azonban a forráskategóriák között átjárhatóság nincs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IH részről is elhangozott, hogy a beruházás megvalósítása elengedhetetlen, a megvalósításához az Önkormányzatunknak több lehetősége is adódi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zmozottlista"/>
        <w:numPr>
          <w:ilvl w:val="0"/>
          <w:numId w:val="1"/>
        </w:numPr>
        <w:tabs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P projekt megvalósítási helyének (terület) módosítása/kiváltása</w:t>
      </w:r>
    </w:p>
    <w:p>
      <w:pPr>
        <w:pStyle w:val="Felsorols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legi – időközben összevonásra került - 2,6 ha-os terület más, a pályázati kiírásnak megfelelő területekkel történő cseréje lehetséges. Fontos, hogy az új területek megfeleljenek a TOP-1.1.1 konstrukció elvárásainak, úgymint: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1 önkormányzati tulajdon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műellátottság megléte</w:t>
      </w:r>
    </w:p>
    <w:p>
      <w:pPr>
        <w:pStyle w:val="Felsorols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HÉSZ szerinti GIP (iparterületi) besor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Önkormányzat tulajdonában lévő földterületek, a hatályos településszerkezeti terv és a vonatkozó kiírás összevetése során megállapítást nyert, hogy az </w:t>
      </w:r>
      <w:r>
        <w:rPr>
          <w:rFonts w:cs="Times New Roman" w:ascii="Times New Roman" w:hAnsi="Times New Roman"/>
          <w:b/>
          <w:sz w:val="24"/>
          <w:szCs w:val="24"/>
        </w:rPr>
        <w:t>Önkormányzat nem rendelkezik a „cseréhez”, kiváltáshoz szükséges terület(ekk)el</w:t>
      </w:r>
      <w:r>
        <w:rPr>
          <w:rFonts w:cs="Times New Roman" w:ascii="Times New Roman" w:hAnsi="Times New Roman"/>
          <w:bCs/>
          <w:sz w:val="24"/>
          <w:szCs w:val="24"/>
        </w:rPr>
        <w:t xml:space="preserve">, így ezen módosítás nem megvalós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zmozottlista"/>
        <w:numPr>
          <w:ilvl w:val="0"/>
          <w:numId w:val="1"/>
        </w:numPr>
        <w:tabs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ámogatási Szerződés (TSZ) módosítása a támogatott területek csökkentésével</w:t>
      </w:r>
    </w:p>
    <w:p>
      <w:pPr>
        <w:pStyle w:val="Felsorols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mogatási szerződé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ódosítást kezdeményezünk a projekt indikátorainak csökkentése tárgyában. </w:t>
      </w:r>
    </w:p>
    <w:p>
      <w:pPr>
        <w:pStyle w:val="Felsorols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elsorols"/>
        <w:numPr>
          <w:ilvl w:val="0"/>
          <w:numId w:val="0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legi, és a módosításra javasolt</w:t>
      </w:r>
      <w:r>
        <w:rPr/>
        <w:t xml:space="preserve"> indikátorok: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0"/>
        <w:gridCol w:w="1771"/>
        <w:gridCol w:w="1917"/>
      </w:tblGrid>
      <w:tr>
        <w:trPr>
          <w:trHeight w:val="300" w:hRule="atLeast"/>
        </w:trPr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Indikátor megnevezése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Jelenlegi érték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Módosított érték: </w:t>
            </w:r>
          </w:p>
        </w:tc>
      </w:tr>
      <w:tr>
        <w:trPr>
          <w:trHeight w:val="288" w:hRule="atLeast"/>
        </w:trPr>
        <w:tc>
          <w:tcPr>
            <w:tcW w:w="59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Fejlesztett iparterület (ha)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59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Nem pénzügyi támogatott vállalkozások száma (db)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9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Támogatásban részesülő vállalkozások száma (db)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Vissza nem térítendő támogatásban részesülő vállalkozások száma (db)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</w:tbl>
    <w:p>
      <w:pPr>
        <w:pStyle w:val="Felsorols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mozottlista"/>
        <w:numPr>
          <w:ilvl w:val="0"/>
          <w:numId w:val="0"/>
        </w:numPr>
        <w:spacing w:before="0" w:after="0"/>
        <w:ind w:left="927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elsorols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területének – indikátorszámának - 2,6 ha csökkenése esetén az Önkormányzatnak visszafizetési kötelezettsége keletkezik. A visszafizetés összege az indikátorcsökkenésre vetített támogatás és a jegybanki alapkamat 2x-es mértékű kamat összege, amelynek megállapítása a TSZ módosítás keretében történik, nagyságrendileg több tízmilliós összeg. </w:t>
      </w:r>
    </w:p>
    <w:p>
      <w:pPr>
        <w:pStyle w:val="Felsorols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Irányító Hatóság tájékoztatása szerint a kieső, visszafizetésre kerülő összeg pénzügyi teljesítésére több könnyítés is kérelmezhető: </w:t>
      </w:r>
    </w:p>
    <w:p>
      <w:pPr>
        <w:pStyle w:val="Felsorols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Felsorol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ormányzatok esetében – azok likviditásának megőrzése érdekében - lehetőség van a visszafizetésre kerülő összeg </w:t>
      </w:r>
      <w:r>
        <w:rPr>
          <w:rFonts w:cs="Times New Roman" w:ascii="Times New Roman" w:hAnsi="Times New Roman"/>
          <w:b/>
          <w:bCs/>
          <w:sz w:val="24"/>
          <w:szCs w:val="24"/>
        </w:rPr>
        <w:t>részletfizetés</w:t>
      </w:r>
      <w:r>
        <w:rPr>
          <w:rFonts w:cs="Times New Roman" w:ascii="Times New Roman" w:hAnsi="Times New Roman"/>
          <w:sz w:val="24"/>
          <w:szCs w:val="24"/>
        </w:rPr>
        <w:t>ére, maximum 3 hónapos halasztással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Uniós fejlesztések fejezetbe tartozó fejezeti és központi kezelésű előirányzatok felhasználásának rendjéről szóló 590/2022. (XII. 28.) Korm. rendelet alapján a támogatottnak lehetősége van a visszafizetendő összeg és kamatai összegéig </w:t>
      </w:r>
      <w:r>
        <w:rPr>
          <w:rFonts w:cs="Times New Roman" w:ascii="Times New Roman" w:hAnsi="Times New Roman"/>
          <w:b/>
          <w:bCs/>
          <w:sz w:val="24"/>
          <w:szCs w:val="24"/>
        </w:rPr>
        <w:t>támogatás - mintegy önerő – igénylés</w:t>
      </w:r>
      <w:r>
        <w:rPr>
          <w:rFonts w:cs="Times New Roman" w:ascii="Times New Roman" w:hAnsi="Times New Roman"/>
          <w:sz w:val="24"/>
          <w:szCs w:val="24"/>
        </w:rPr>
        <w:t xml:space="preserve">ére. A rendelet – Fejezeti általános tartalékról szóló - 6. fejezetének 14. 1.) e) pontja alapján az általános tartalék felhasználható </w:t>
      </w: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szabálytalanságból, jogosulatlan forrásfelhasználásból adódó, a kedvezményezettet terhelő visszafizetési kötelezettség esetén a visszaköveteléssel érintett európai uniós forrásból finanszírozott költségvetési támogatás összege és a visszakövetelt összeg után fizetendő kamat megfizetésére, ha a projekt megvalósításához nemzeti érdek fűződik,”. </w:t>
      </w:r>
    </w:p>
    <w:p>
      <w:pPr>
        <w:pStyle w:val="Felsorols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jelenlegi (nemzet)gazdasági helyzetben a beruházások támogatása kiemelt prioritással bír, kiemelten a hazai tulajdonosi körrel rendelkező, a mezőgazdaság és élelmiszer ágazatban működő vállalkozások tekintetében, így a visszafizetendő összegre igényelhető támogatás pozitív elbírálása – az IH tájékoztatása alapján is – borítéko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fenti körülmények tudomásul- és figyelembevételével javaslom a Támogatási szerződés indikátorokra vonatkozó csökkentésének megindítását, és a 1397/4 hrsz-ú, 2,6911 ha méretű kivett iparterület művelési ágú ingatlan értékesítés útján történő hasznosítását.</w:t>
      </w:r>
    </w:p>
    <w:p>
      <w:pPr>
        <w:pStyle w:val="Felsorols"/>
        <w:numPr>
          <w:ilvl w:val="0"/>
          <w:numId w:val="0"/>
        </w:numPr>
        <w:ind w:left="360" w:hanging="360"/>
        <w:jc w:val="both"/>
        <w:rPr>
          <w:rFonts w:ascii="Times New Roman" w:hAnsi="Times New Roman" w:eastAsia="Calibri" w:cs="Times New Roman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tulajdonjog átruházásának szabályait Zalaszentgrót Város Önkormányzatának az önkormányzat vagyonáról és a vagyongazdálkodás általános szabályairól szóló 22/2015. (XI.27.) önkormányzati rendeletében (továbbiakban: vagyonrendelet) szabály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Figyelemmel a vagyonrendelet 22. § (1) bb) pontjára, ill. az uniós forrásból megvalósuló fejlesztések átlátható, a verseny tisztasága és az esélyegyenlőségi elvárásoknak való megfeleltetésre – javaslom a nyilvános pályázati eljárás lefolyta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ingatlan forgalmi értékének – induló árának - meghatározása céljából, a vagyonrendelet 11.§ (2) pontjára tekintettel független értékbecslő által készített értékbecslést készítettünk, amelyben figyelembe véve a terület adottságait a 2,6911 m2 területű ingatlan tekintetében 91.500.000 Ft +ÁFA forgalmi érték került meghatároz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vános pályázati eljárás meghirdetése a 1397/7 hrsz-ú ingatlan hasznosítása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ekintettel a projekt fenntartási időszakára 1 új betelepülő vállalkozás vállalás teljesítésére, valamint a fent említett, a vállalkozói szféra részéről érkező megkeresésekre, javaslom, hogy Zalaszentgróti belterület 1397/7 hrsz. alatt nyilvántartott „kivett iparterület” megjelölésű, 9221 m2 területű ingatlant Önkormányzatunk értékesítés útján hasznosít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tulajdonjog átruházásának szabályait Zalaszentgrót Város Önkormányzatának az önkormányzat vagyonáról és a vagyongazdálkodás általános szabályairól szóló 22/2015. (XI.27.) önkormányzati rendeletében (továbbiakban: vagyonrendelet) szabály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Figyelemmel a vagyonrendelet 22. § (1) bb) pontjára, ill. az uniós forrásból megvalósuló fejlesztések átlátható, a verseny tisztasága és az esélyegyenlőségi elvárásoknak való megfeleltetésre – javaslom a nyilvános pályázati eljárás lefolyta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ingatlan forgalmi értékének – induló árának - meghatározása céljából, a vagyonrendelet 11.§ (2) pontjára tekintettel független értékbecslő által készített értékbecslést készítettünk, amelyben figyelmbe véve a terület adottságait a 9221 m2 területű ingatlan tekintetében 32.700.000 Ft +ÁFA forgalmi érték került meghatároz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Figyelembe véve a betelepülő vállalkozásokra vonatkozó – fent leírt – követelményeket, a pályázati felhívásban jogosultsági feltételként kikötésre kerül a </w:t>
      </w:r>
      <w:r>
        <w:rPr>
          <w:rFonts w:cs="Times New Roman" w:ascii="Times New Roman" w:hAnsi="Times New Roman"/>
          <w:bCs/>
          <w:sz w:val="24"/>
          <w:szCs w:val="24"/>
        </w:rPr>
        <w:t xml:space="preserve">37/2011. (III.22.) kormányrendeletben, ill. a vonatkozó TOP-1.1.1 kiírásban leírt jogosultsági feltételek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feltételek és körülmények alapján javaslom, hogy nyilvános pályázati eljárás keretében 2025. július 1-től 2026. június 30-ig, egy éven keresztül kerüljön meghirdetésre az ingatlanértékesítés pályázat azzal, hogy a pályázatok benyújtásának határideje minden hónap utolsó munkanapján 9.00 ó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eastAsia="hu-HU"/>
        </w:rPr>
      </w:pPr>
      <w:r>
        <w:rPr>
          <w:rFonts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az alábbi határozati javaslatokat fogadja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énzügyi és Gazdasági Bizottság az előterjesztést a 2025. június 19-én tartott ülésén megtárgyalta és a 67/2025. (VI. 19.), 68/2025. (VI.19.) és a 69/2025. (VI.19.) számú határozataival a képviselő-testületnek elfogadásra javasol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rem a T. Képviselő-testületet, hogy az előterjesztést megtárgyalni majd az alábbi határozati javaslatokat elfogadni szíveskedje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a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úgy döntött, hogy kezdeményezi a TOP-1.1.1-15-ZA1-2016-00002 azonosítószámú, „DÉLI IPARTERÜLET FEJLESZTÉSE” című pályázat „Fejlesztett iparterület (ha)” indikátorának 2,6911 ha mértékű csökken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a </w:t>
      </w:r>
      <w:r>
        <w:rPr>
          <w:rFonts w:cs="Times New Roman" w:ascii="Times New Roman" w:hAnsi="Times New Roman"/>
          <w:sz w:val="24"/>
          <w:szCs w:val="24"/>
        </w:rPr>
        <w:t xml:space="preserve">Képviselő-testülete felhatalmazza a polgármestert Támogatási Szerződés módosításának benyújtására, a támogatási szerződés módosításával és a visszafizetési kötelezettséggel kapcsolatos valamennyi intézkedés megtétel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ámogatási szerződés módosítás: 2025. július 31., ill.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Zalaszentgrót belterület 1397/4 helyrajzi számon nyilvántartott, 26.91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Kivett iparterület művelési ágú ingatlant, 91.500.000 Ft + ÁFA induló áron, nyilvános pályázati eljárás lefolytatásával értékesí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felhatalmazza a polgármestert a pályázati eljárás lefolytatásával kapcsolatos valamennyi intézkedés megtételére és érvényes és eredményes pályázati eljárás esetén az adás-vételi szerződés megkö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5. októ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Zalaszentgrót belterület 1397/7 helyrajzi számon nyilvántartott, 9221 m2 nagyságú, kivett iparterület művelési ágú ingatlant 32.700.000 Ft + ÁFA induló áron havonta folyamatosan, a tárgyhónap utolsó munkanapi benyújtási határidővel nyilvános pályázati eljárás lefolytatásával értékesí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felhatalmazza a polgármestert a pályázati eljárás lefolytatásával kapcsolatos valamennyi intézkedés megtételére és érvényes és eredményes pályázati eljárás esetén az adás-vételi szerződés megkö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6. júniu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,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június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ok a törvényességi követelményeknek megfelel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663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663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mbria" w:hAnsi="Cambria" w:eastAsia="MS Mincho;ＭＳ 明朝" w:cs="Times New Roman"/>
    </w:rPr>
  </w:style>
  <w:style w:type="paragraph" w:styleId="Szmozottlista">
    <w:name w:val="Számozott lista"/>
    <w:basedOn w:val="Normal"/>
    <w:qFormat/>
    <w:pPr>
      <w:numPr>
        <w:ilvl w:val="0"/>
        <w:numId w:val="1"/>
      </w:numPr>
      <w:tabs>
        <w:tab w:val="clear" w:pos="708"/>
      </w:tabs>
      <w:spacing w:lineRule="auto" w:line="276" w:before="0" w:after="200"/>
      <w:ind w:left="927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4:00Z</dcterms:created>
  <dc:creator>Dézsenyi Veronika</dc:creator>
  <dc:description/>
  <cp:keywords/>
  <dc:language>en-US</dc:language>
  <cp:lastModifiedBy>Jegyző</cp:lastModifiedBy>
  <cp:lastPrinted>2024-01-26T10:34:00Z</cp:lastPrinted>
  <dcterms:modified xsi:type="dcterms:W3CDTF">2025-06-23T08:45:00Z</dcterms:modified>
  <cp:revision>28</cp:revision>
  <dc:subject/>
  <dc:title/>
</cp:coreProperties>
</file>