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4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június 26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terület elnevezés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ének 3. pontja, valamint Zalaszentgrót Város Önkormányzata Képviselő-testületének a közterületek elnevezéséről és a házszámozásról szóló 14/2013. (IV.26.) önkormányzati rendeletének 6.§ (1) bekezdése értelmében a közterületek elnevezése a képviselő-testület hatáskörében lévő, át nem ruházható feladat, így közterületnév hiánya esetén a közterület elnevezést vagy közterületnév módosítást tartalmazó képviselő-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>
          <w:rStyle w:val="Highlighted"/>
          <w:rFonts w:cs="Times New Roman" w:ascii="Times New Roman" w:hAnsi="Times New Roman"/>
          <w:u w:val="none"/>
        </w:rPr>
        <w:t xml:space="preserve">A digitális szolgáltatások, a digitális állampolgárság szolgáltatások és támogató szolgáltatások részletes műszaki követelményeiről szóló 322/2024. (XI. 6.) Korm. rendelet 123.§ (1) </w:t>
      </w:r>
      <w:r>
        <w:rPr>
          <w:rFonts w:cs="Times New Roman" w:ascii="Times New Roman" w:hAnsi="Times New Roman"/>
          <w:szCs w:val="24"/>
          <w:u w:val="none"/>
        </w:rPr>
        <w:t>bekezdése értelmében a Magyarország területén található ingatlannak a rendeletben rögzített eljárási rend szerint megállapított és a központi címregiszterbe bejegyzett címmel kell rendelk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ár korábbi képviselő-testületi üléseken is foglalkozott a központi címregiszter kialakításához szükséges, akkor még földrajzi név nélküli, önkormányzati tulajdonú külterületi közterületek elnevez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 idei évben lakossági kérelem alapján újabb igényként merült fel a Zalaszentgrót Város Önkormányzata tulajdonában lévő közterület elnev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evezéssel érintett ingatl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01016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ú 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010163 hrsz-ú ingatlan önkormányzati tulajdonú út az Bocskai utca folytatásának tekinthető földrajzi helyzetéből adódóan, így logikusan az Bocskai utca közterület elnevezés indokol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 közterületelnevezéssel kapcsolatos utcát az 1.számú melléklet szemléltet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az előterjesztést a 2025. június 19-i ülés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ta</w:t>
      </w:r>
      <w:r>
        <w:rPr>
          <w:rFonts w:cs="Times New Roman" w:ascii="Times New Roman" w:hAnsi="Times New Roman"/>
          <w:sz w:val="24"/>
          <w:szCs w:val="24"/>
        </w:rPr>
        <w:t>, a 70/2025 (VI.19.) számú határozatával elfogadta és Képviselő-testületnek is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központi címregiszter kialakításához szükséges hivatalos földrajzi név nélküli közterület elnevezésével egyetért és </w:t>
      </w:r>
      <w:r>
        <w:rPr>
          <w:rFonts w:cs="Times New Roman" w:ascii="Times New Roman" w:hAnsi="Times New Roman"/>
          <w:sz w:val="24"/>
          <w:szCs w:val="24"/>
        </w:rPr>
        <w:t>a 01016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ú utat Bocskai utca elnevezésse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a jegyzőt, hogy a közterületek elnevezésével kapcsolatos intézkedéseket tegy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5. júl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 június 2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5181600" cy="1137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69" t="-1" r="1390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37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4:00Z</dcterms:created>
  <dc:creator>Kozmáné Vadász Viktória</dc:creator>
  <dc:description/>
  <cp:keywords/>
  <dc:language>en-US</dc:language>
  <cp:lastModifiedBy>Jegyző</cp:lastModifiedBy>
  <cp:lastPrinted>2016-06-15T10:43:00Z</cp:lastPrinted>
  <dcterms:modified xsi:type="dcterms:W3CDTF">2025-06-23T08:46:00Z</dcterms:modified>
  <cp:revision>17</cp:revision>
  <dc:subject/>
  <dc:title>Tárgy: Településfejlesztési koncepció</dc:title>
</cp:coreProperties>
</file>