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6/202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június 26-i rendes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álasztott tisztségviselők foglalkoztatásával kapcsolatos dön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polgármester illetményének meghatározá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Baracskai József, főállású polgármester illetményét a Magyarország helyi önkormányzatairól szóló 2011. évi CLXXXIX. törvény (a továbbiakban: Mötv.) 71. § (2) bekezdése; 71.§ (3) bekezdésének e) pontja, valamint a közszolgálati tisztviselőkről szóló 2011. évi CXCIX. törvény (a továbbiakban: Kttv.) 141. § (6) bekezdésiben foglalt rendelkezések alapján a 2024. október 4-én tartott alakuló ülésen, a 108/2024. (X.4.) számú határozatával állapított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t követően a Magyar Közlöny 2024. évi 119. számában megjelent a Magyarország helyi önkormányzatairól szóló 2011. évi CLXXXIX. törvény módosításáról szóló 2024. évi LVIII. törvény (a továbbiakban: Módtv.), amely a polgármesteri illetmény számítását érintő jogszabályi rendelkezések módosítását rögzíti. A módosítás értelmében a polgármester illetményének meghatározásánál a Központi Statisztikai Hivatal (a továbbiakban: KSH) által hivatalosan közzétett, a tárgyévet megelőző évre vonatkozó nemzetgazdasági havi átlagos bruttó keresetet (a továbbiakban: nemzetgazdasági átlagkereset) kell alapul venni. Ezen jogszabályi rendelkezések alapján a képviselő-testület a 2025. február 13-án tartott ülésen, a 17/2025. (II.13.) számú határozatában döntött a polgármestert 2024. október 01. napjától megillető illetményének meghatároz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a KSH által hivatalosan közzétett, a tárgyévet megelőző évre vonatkozó nemzetgazdasági havi átlagos bruttó kereset alapján számított illetményre a tárgyév július 1-jétől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os Értesítő 11. számában megjelent tájékoztató alapján a 2024. évi nemzetgazdasági havi átlagos bruttó kereset 667.365,- Ft volt, így a polgármester illetményének számításánál 2025. július 01. napjától ezt az összeget kell alapul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lgármester a nemzetgazdasági átlagkereset és a település lakosságszáma alapján meghatározott – az Mötv. 71.§ (4) bekezdésének e) pontjában deklarált, 5001-10.000 fő lakosságszámú település, így Zalaszentgrót város esetében 2,5 – szorzószám alapján számított illetményre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z illetmény megállapítása során figyelemmel kell lenni a Kttv-ben meghatározott, a foglalkoztatási jogviszonyban álló polgármesterre vonatkozó rendelkezésekre, így különösen a Kttv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25/L. § (1) bekezdésében foglaltakra, mi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1) A polgármesteri foglalkoztatási jogviszonyra megfelelően alkalmazni kell … a 141. § (1)–(9) bekezdését; … 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ttv. 141. § (6) bekezdése alapján az angol, francia, német, arab, kínai és orosz nyelvek esetében az idegennyelv-tudási pótlék alanyi jogon jár, amelynek mértéke nyelvvizsgánké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komplex felsőfokú (C1) nyelvvizsga esetében az illetményalap 100%-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komplex középfokú (B2) nyelvvizsga esetében az illetményalap 60%-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komplex alapfokú (B1) nyelvvizsga esetében az illetményalap 15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lletményalap összegét a mindenkori központi költségvetés törvény határozza meg, amelynek mértéke az idei évben Magyarország 2025. évi központi költségvetéséről szóló 2024. évi XC. törvény 64.§ (1) bekezdése értelmében 38.65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 meghatározott jogszabályi előírások alapján a zalaszentgróti polgármester illetménye a nemzetgazdasági átlagkereset 2,5-ének megfelelő összeg, amelyhez nyelvvizsga pótlékként további 5.798,- Ft járul. Ez mindösszesen 1.674.211,- Ft összeget jelent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szabályozást tartalmaz továbbá az Mötv. 71. § (6) bekezdése, melynek értelmében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6) A főállású polgármester, a társadalmi megbízatású polgármester, a megyei önkormányzat közgyűlésének elnöke havonta az illetményének, tiszteletdíjának 15 %-ában meghatározott összegű költségtérítésre jogosul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alpolgármester tiszteletdíjának meghatároz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107/2024. (X.4.) számú képviselő-testületi határozatában Vári Mária települési önkormányzati képviselőt választotta alpolgármesternek, akinek tiszteletdíjáról – az Mötv. 79. § (2) bekezdésében, valamint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ttv. 131.§ (1) bekezdésében foglalt rendelkezések figyelembevételével – a 109/2024. (X.4.) számú határozatában rendelkezett, amely a Módtv. rendelkezéseinek figyelembevételével a 18/2025. (II.13.) számú határozatában került ismételten meghatároz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polgármester Zalaszentgróton társadalmi megbízatásban látja el a feladatait, amelyet a tiszteletdíjának megállapítása során is figyelembe kell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Mötv. 80. § (2) bekezdése értelmében a „</w:t>
      </w:r>
      <w:r>
        <w:rPr>
          <w:rFonts w:cs="Times New Roman" w:ascii="Times New Roman" w:hAnsi="Times New Roman"/>
          <w:i/>
          <w:sz w:val="24"/>
          <w:szCs w:val="24"/>
        </w:rPr>
        <w:t xml:space="preserve">társadalmi megbízatású alpolgármester tiszteletdíját a képviselő-testület állapítja meg úgy, hogy az nem haladhatja meg a társadalmi megbízatású polgármester tiszteletdíja 90%-át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Mötv. 71. § (5) bekezdése alapján: „</w:t>
      </w:r>
      <w:r>
        <w:rPr>
          <w:rFonts w:cs="Times New Roman" w:ascii="Times New Roman" w:hAnsi="Times New Roman"/>
          <w:i/>
          <w:sz w:val="24"/>
          <w:szCs w:val="24"/>
        </w:rPr>
        <w:t>A társadalmi megbízatású polgármester havonta a polgármester illetménye 50%-ával megegyező mértékű tiszteletdíjra jogosult, melynek egészéről vagy meghatározott részéről a képviselő-testülethez intézett írásbeli nyilatkozatával lemondha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térítés mértékéről az Mötv. 80. § (3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főpolgármester-helyettes, a főállású alpolgármester, a társadalmi megbízatású alpolgármester, a megyei közgyűlés alelnöke havonta az illetményének, tiszteletdíjának 15 %-ában meghatározott összegű költségtérítésre jogosult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Mötv. 79. §. (2) bekezdése szerint: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polgármester, a vármegyei közgyűlés elnöke, a főpolgármester jogállására vonatkozó szabályokat az alpolgármesterre, a vármegyei közgyűlés alelnökére és a főpolgármester-helyettesre is megfelelően alkalmazni kell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ábban hivatkozott – az alpolgármester tiszteletdíját meghatározó – képviselő-testületi határozatok alapján a tiszteletdíj mértéke a társadalmi megbízatású polgármester tiszteletdíja 50%-ának megfelelő összegként került meghatároz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lpolgármesteri díjazás tekintetében – a központi költségvetési forrás hiánya miatt – javasoljuk a 2025. februárjában megállapított díjazás mértékének változatlanul hagyását, amely a polgármesteri díjazás cc.44-45 %-ának felel meg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ttv. 131. § (1) bekezdés szerint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mánytisztviselő a kormányzati szolgálati jogviszonya alapján havonta illetményre jogosult. Az illetményt száz forintra kerekítve kell megállapítani. A kerekítés nem minősül munkáltatói intézkedésen alapuló, az általánostól eltérő illetmény-megállapításnak.”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ttv. 225/L. § (1) bekezdés alapján a polgármesteri foglalkoztatási jogviszonyra megfelelően alkalmazni kell a 131. § (1) bekezdést is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ügyi és Gazdasági Bizottság az előterjesztést a 2025. június 19-én tartott ülésén megtárgyalta és a 72/2025. (VI. 19.) és a 73/2025. (VI.19.) számú határozataival a képviselő-testületnek elfogadásra javas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 a T. Képviselő-testületet, hogy az előterjesztést megtárgyalni majd az alábbi határozati javaslatokat elfogadni szíveskedje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havi illetményét 2025. július 01. napjától a Magyarország helyi önkormányzatairól szóló 2011. évi CLXXXIX. törvény 71.§ (4) bekezdésének e) pontja, valamint a közszolgálati tisztviselőkről szóló 2011. évi CXCIX. törvény 141. § (6) bekezdése alapján havi bruttó 1.668.413,- Ft, azaz Egymillió-hatszázhatvannyolcezer-négyszáztizenhárom Forint, idegennyelv-tudási pótlékát bruttó 5.798 Ft azaz Ötezerhétszázkilencvennyolc Forint összegben állapítja meg azzal, hogy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szolgálati tisztviselőkről szóló 2011. évi CXCIX. törvény 131.§ (1) bekezdésében foglalt kerekítési szabályokra figyelemmel az illetmény összege bruttó 1.674.200,- Ft azaz </w:t>
      </w:r>
      <w:r>
        <w:rPr>
          <w:rFonts w:cs="Times New Roman" w:ascii="Times New Roman" w:hAnsi="Times New Roman"/>
          <w:sz w:val="24"/>
          <w:szCs w:val="24"/>
        </w:rPr>
        <w:t xml:space="preserve">Egymillió-hatszázhetvennégyezer-kettőszá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orint/h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havi költségtérítését a Magyarország helyi önkormányzatairól szóló 2011. évi CLXXXIX. törvény 71. § (6) bekezdése alapján járó havi bruttó 250.262 Ft azaz Kettőszázötvenezer-kettőszázhatvankettő Forint összegbe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5. júniu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Vári Mária társadalmi megbízatás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polgármester részére a 18/2025. (II.13.) számú határozatban megállapított tiszteletdíjat 2025. július 01. napjától változatlan összegben határozza meg és ennek figyelembevételével Vári Mária társadalmi megbízatású alpolgármester havi tiszteletdíját 2025. július 01. napjától a Magyarország helyi önkormányzatairól szóló 2011. évi CLXXXIX. törvény 80.§ (2) bekezdésére tekintettel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uttó 368.188,- Ft azaz Háromszázhatvannyolcezer-egyszáznyolcvannyolc forintban állapítja meg azzal, hogy a Magyarország helyi önkormányzatairól szóló 2011. évi CLXXXIX. törvény 79. § (2) bekezdésében, valamint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szolgálati tisztviselőkről szóló 2011. évi CXCIX. törvény 131.§ (1) bekezdésében foglalt rendelkezések figyelembevételével – a kerekítésre vonatkozó szabályok alapján – a tiszteletdíj bruttó 368.200,- Ft azaz háromszázhatvannyolcezer-kettőszáz forint/hó összeget jele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Vári Mária társadalmi megbízatású alpolgármester részére havonta az tiszteletdíjának 15 %-ában meghatározott összegű, azaz bruttó 55.228,-Ft (bruttó ötvenötezer-kettőszázhuszonnyolc forint) költségtérítést állapít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5. június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ok a törvényességi követelményeknek megfelelnek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4:00Z</dcterms:created>
  <dc:creator>Dézsenyi Veronika</dc:creator>
  <dc:description/>
  <cp:keywords/>
  <dc:language>en-US</dc:language>
  <cp:lastModifiedBy>Jegyző</cp:lastModifiedBy>
  <cp:lastPrinted>2024-01-26T10:34:00Z</cp:lastPrinted>
  <dcterms:modified xsi:type="dcterms:W3CDTF">2025-06-23T09:12:00Z</dcterms:modified>
  <cp:revision>12</cp:revision>
  <dc:subject/>
  <dc:title/>
</cp:coreProperties>
</file>