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12/2023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december 20-i rendes, nyilvános ülésére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3. évi költségvetéséről szóló 6/2023. (II.16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6/2023. (II. 16.) önkormányzati rendeletében 5.399.674 e Ft eredeti előirányzattal fogadta el a város 2023. évi költségvetését, amelynek költségvetési főösszege a jelenlegi módosítás után 5.595.383 e Ft-ra emelke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A/ fejezet tartalmazza az év folyamán realizálódott többletbevételt és azokat a kiadásokat, amelyek finanszírozását biztosítja. Az idei évre tervezett iparűzési adó esetében jelentős többletbevétel realizálódott, amely fedezetéül szolgál egyrészt a megemelkedett, továbbszámlázásra kerülő rezsidíjaknak, másrészt az új, 2023. július 1-től élő közétkeztetési szerződés alapján vásárolt élelmezés díjának. A továbbszámlázásra kerülő rezsidíjak esetében a kiadások szolgáltatók felé történő megelőlegezéséről van szó, utólag a vevőkre áthárított díjak befolynak az önkormányzat bankszámlájára. </w:t>
        <w:tab/>
        <w:t xml:space="preserve">Az iparűzési adóból történik a normatív támogatás csökkenéséből adódó bevétel kiesés pótlása is, amit a Zalaszentgróti Napköziotthonos Óvoda-Bölcsőde ellátotti létszámának csökkenése idézett elő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51990529"/>
      <w:r>
        <w:rPr>
          <w:rFonts w:cs="Times New Roman" w:ascii="Times New Roman" w:hAnsi="Times New Roman"/>
          <w:sz w:val="24"/>
          <w:szCs w:val="24"/>
        </w:rPr>
        <w:t xml:space="preserve">Az előterjesztés B/ fejezete foglalkozik a </w:t>
      </w:r>
      <w:bookmarkEnd w:id="0"/>
      <w:r>
        <w:rPr>
          <w:rFonts w:cs="Times New Roman" w:ascii="Times New Roman" w:hAnsi="Times New Roman"/>
          <w:sz w:val="24"/>
          <w:szCs w:val="24"/>
        </w:rPr>
        <w:t>többlet támogatásokkal. A központi költségvetés továbbra is biztosítja az érintettek számára a szociális ágazati pótlékot, a 68/2023.(III.10.) Korm.rendelet alapján megállapított bérintézkedéseket. Az ellátotti létszám (szociális étkeztetés, gyermekétkeztetés, szünidei étkeztetés) emelkedése miatt a központi költségvetés többlet támogatást biztosított, amely az érintett intézmények számára átad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irányzatok költségvetésen belüli átcsoportosítását a C/ fejezet tartalmazza, ezek a tételek a költségvetés főösszegét nem, csak a belső szerkezetét mód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/ fejezet tartalmazza a képviselő-testület felhalmozási és működési célú tartalék felhasználásra vonatkozó döntéseinek átvezetését a költségvetésben, valamint a polgármesteri tartalék keretek felhaszná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polgármesteri keret felhasználásáró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saját ker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imat Állatvédő Egyesület </w:t>
        <w:tab/>
        <w:t>szociális blok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yagköltségére támogatás</w:t>
        <w:tab/>
        <w:tab/>
        <w:tab/>
        <w:tab/>
        <w:tab/>
        <w:t>3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senyek, ifjúsági feladatok keretének felhasználás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tokan Karate-do Egyesület verseny rendezésének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a</w:t>
        <w:tab/>
        <w:tab/>
        <w:tab/>
        <w:tab/>
        <w:tab/>
        <w:tab/>
        <w:tab/>
        <w:t>300 eFt</w:t>
      </w:r>
    </w:p>
    <w:p>
      <w:pPr>
        <w:pStyle w:val="Fcm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előterjesztést a 2023. december 14-i ülésén megtárgyalt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  <w:t>a     /2023. (XII. 14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határozatával elfogadta és a Képviselő-testületnek elfogadásra javasolj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3. évi költségvetéséről szóló 6/2023. (II. 16.) önkormányzati rendelet módosításáról szóló előterjesztést megtárgyalni és a rendelet módosítást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december 11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cm">
    <w:name w:val="fcm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24:00Z</dcterms:created>
  <dc:creator>Pénzügy OV</dc:creator>
  <dc:description/>
  <cp:keywords/>
  <dc:language>en-US</dc:language>
  <cp:lastModifiedBy>Vera</cp:lastModifiedBy>
  <cp:lastPrinted>2023-09-26T08:03:00Z</cp:lastPrinted>
  <dcterms:modified xsi:type="dcterms:W3CDTF">2023-11-30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