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23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596001"/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alkotás a 2024. évi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4. január 1-jétől ennek előírásai szabályozzák – a központi szabályok mellett – a gazdálkodást a 2024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24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3. december 14-i ülésén megtárgyalta, az …./2023. (XII.14.) számú határozatával javasolja a képviselő-testületének a 2024.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4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december 1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ANITA</cp:lastModifiedBy>
  <cp:lastPrinted>2022-12-12T12:27:00Z</cp:lastPrinted>
  <dcterms:modified xsi:type="dcterms:W3CDTF">2023-12-11T14:51:00Z</dcterms:modified>
  <cp:revision>69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