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8/2024. 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június 27-i rendes, nyilvános ülésére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öntés Zalaszentgróti Napköziotthonos Óvoda-Bölcsőde főigazgatói álláshelyre kiírt pályázat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2024. április 25-én tartott ülésen, a 36/2024. (IV.25.) számú határozatával döntött a Zalaszentgróti Napköziotthonos Óvoda-Bölcsőde (a továbbiakban: Intézmény) tekintetében a főigazgatói álláshelyére történő pályázati kiírásról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eljárást lebonyolítása megtörtént, a pályázat kiírásban benyújtásra megjelölt határidőig – 2024. június 3. (hétfő) 12:00 óra – 1 db érvényes pályázat érkezett.  A pályázó neve: Molnár Szilveszterné, 8790, Zalaszentgrót, Kisfaludy S. u. 24. szám alatti lakos). A benyújtott pályázati dokumentáció jelen előterjesztés 1. számú mellékletét képezi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vényes, határidőben benyújtott pályázati dokumentáció tartalmazza a pályázati kiírásban kért dokumentumokat. A pályázó hozzájárult ahhoz, hogy a döntésre jogosult, jelesül Zalaszentgrót Város Önkormányzat Képviselő-testülete nyilvános ülés keretében döntsön a pályázatról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korábban hivatkozott határozata szerint a beérkezett pályázatok szakmai véleményezését Zalaszentgrót Város Önkormányzat Képviselő-testületének Szociális és Humán Ügyek Bizottsága látja el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pályázatában hozzájárult ahhoz, hogy a Szociális és Humán Ügyek Bizottságának tagjai, valamint a döntésre jogosult pályázati dokumentációban foglalt személyes adatait a pályázati eljárással összefüggésben kezelje, valamint a döntésre jogosult megismerhesse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onatkozó, jelenleg hatályos szabályozás – a korábbi szabályozással ellentétben, miszerint a döntés megelőzően ki kellett kérni a szülői szervezet, illetve az alkalmazotti közösség véleményét – ilyen jellegű kötelezettséget nem tartalmaz. Ennek ellenére a vélemények megkérésére sor került, amelynek eredménye az alábbiakban foglalható össze: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evelőtestület</w:t>
      </w:r>
      <w:r>
        <w:rPr>
          <w:rFonts w:cs="Times New Roman" w:ascii="Times New Roman" w:hAnsi="Times New Roman"/>
          <w:sz w:val="24"/>
          <w:szCs w:val="24"/>
        </w:rPr>
        <w:t xml:space="preserve">: a pályázat jól értelmezhető, áttekinthető, konkrét, tükrözi a pályázó szakmai elhivatottságát, elméleti felkészültségét. Nagy hangsúlyt fektet a szakmai továbbképzéseken való részvétel fontosságára, illetve az újszerű nevelési feladatok ellátására. Az óvoda értékeit, hagyományait őrizve új tartalmakkal kiegészítve járul hozzá az eredményes működéshez. A nevelőtestület támogatja a pályázatot. 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ülői munkaközösség</w:t>
      </w:r>
      <w:r>
        <w:rPr>
          <w:rFonts w:cs="Times New Roman" w:ascii="Times New Roman" w:hAnsi="Times New Roman"/>
          <w:sz w:val="24"/>
          <w:szCs w:val="24"/>
        </w:rPr>
        <w:t xml:space="preserve">: A pályázat tartalmileg, formailag megfelelő, igényes és részletes. A helyzetelemzés alapos és részletes, fontos a közösségben való gondolkodás és a közösségek közötti együttműködés. A szülői munkaközösség támogatja a benyújtott pályázatot. 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lső önértékelési csoport:</w:t>
      </w:r>
      <w:r>
        <w:rPr>
          <w:rFonts w:cs="Times New Roman" w:ascii="Times New Roman" w:hAnsi="Times New Roman"/>
          <w:sz w:val="24"/>
          <w:szCs w:val="24"/>
        </w:rPr>
        <w:t xml:space="preserve"> A pályázat meglévő alapokra építve a szakmaiságot szem előtt tartva került elkészítésre, külön figyelmet szentelve az innováció erősítésére. Kiemelt cél a munkaközösségek munkájának hatékony szervezése és önállóságuk erősítése. A belső önértékelési csoport támogatja a pályázatot. 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yanyelvi és fejlesztő munkaközösség:</w:t>
      </w:r>
      <w:r>
        <w:rPr>
          <w:rFonts w:cs="Times New Roman" w:ascii="Times New Roman" w:hAnsi="Times New Roman"/>
          <w:sz w:val="24"/>
          <w:szCs w:val="24"/>
        </w:rPr>
        <w:t xml:space="preserve"> A pályázat jól értelmezhető, lényeges kritériumokat tartalmaz, áttekinthető, konkrét. Felépítése tudatos munkát takar, célkitűzései határozott pedagógus személyiségét tükrözik. Vezetői programja illeszkedik a pedagógiai programunkhoz, az óvoda iránt elkötelezett, igénye van a fejlődésre. A pályázatot az anyanyelvi és fejlesztő munkaközösség támogatja.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örnyezeti munkaközösség</w:t>
      </w:r>
      <w:r>
        <w:rPr>
          <w:rFonts w:cs="Times New Roman" w:ascii="Times New Roman" w:hAnsi="Times New Roman"/>
          <w:sz w:val="24"/>
          <w:szCs w:val="24"/>
        </w:rPr>
        <w:t>: A pályázatban megfogalmazott célkitűzések a modern kor kihívásaira nyitott, határozott szakembert tükröz. Kiemelt szerepet kapott az intézményben a gyermekek környezeti nevelése, amelyre a jövőben is számít a közösség.</w:t>
      </w:r>
    </w:p>
    <w:p>
      <w:pPr>
        <w:pStyle w:val="Normal"/>
        <w:spacing w:lineRule="auto" w:line="240" w:before="0" w:after="0"/>
        <w:ind w:left="72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Humán Ügyek Bizottsága az előterjesztést a 2024. június 20-án tartott ülésén megtárgyalta és a 24/2024. (VI. 20.) számú határozatával javasolja Zalaszentgrót Város Önkormányzat Képviselő-testületének a határozati javaslat elfogadását.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vitassa meg és fogadja el a következő határozati javaslatot: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Zalaszentgróti Napköziotthonos Óvoda-Bölcsőde főigazgatói álláshelyére kiírt pályázati eljárást érvényesnek és eredményesnek nyilvánítja és a Zalaszentgróti Napköziotthonos Óvoda – Bölcsőde főigazgatói munkakörének ellátásával – 2024. augusztus 16. napjától 2029. augusztus 15. napjáig – Molnár Szilveszterné 8790, Zalaszentgrót, Kisfaludy S. u. 24. szám alatti lakost bízza meg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főigazgató bérét és egyéb járandóságait a pedagógusok új életpályájáról szóló 2023. évi LII. törvény, valamint </w:t>
      </w:r>
      <w:r>
        <w:rPr>
          <w:rFonts w:cs="Times New Roman" w:ascii="Times New Roman" w:hAnsi="Times New Roman"/>
          <w:bCs/>
          <w:sz w:val="24"/>
          <w:szCs w:val="24"/>
        </w:rPr>
        <w:t xml:space="preserve">a pedagógusok új életpályájáról szóló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23. évi LII. törvény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végrehajtásáról szóló 401/2023. (VIII. 30.) Korm. rendeletben </w:t>
      </w:r>
      <w:r>
        <w:rPr>
          <w:rFonts w:cs="Times New Roman" w:ascii="Times New Roman" w:hAnsi="Times New Roman"/>
          <w:sz w:val="24"/>
          <w:szCs w:val="24"/>
        </w:rPr>
        <w:t>foglaltak szerinti mértékben állapítja meg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határozati kivonat egy példányának megküldésével a pályázót értesítse, valamint tegye meg a szükséges intézkedéseket a főigazgatói megbízással kapcsolatban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4. augusztus 15. </w:t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24. június 24.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jegyz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23-52-00-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6:00Z</dcterms:created>
  <dc:creator>Dézsenyi Veronika</dc:creator>
  <dc:description/>
  <cp:keywords/>
  <dc:language>en-US</dc:language>
  <cp:lastModifiedBy>Vera</cp:lastModifiedBy>
  <dcterms:modified xsi:type="dcterms:W3CDTF">2024-06-24T09:26:00Z</dcterms:modified>
  <cp:revision>9</cp:revision>
  <dc:subject/>
  <dc:title/>
</cp:coreProperties>
</file>